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right="595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Законе Челябинской области «О разграничении имущества между городом Челябинском и Калининским районом города Челябинска» 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 Принять Закон Челябинской области «О разграничении имущества между городом Челябинском  и Калининским районом города Челябинска»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           </w:t>
      </w:r>
      <w:r>
        <w:rPr>
          <w:sz w:val="26"/>
          <w:szCs w:val="26"/>
        </w:rPr>
        <w:t xml:space="preserve">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28:00Z</dcterms:created>
  <dc:creator>User</dc:creator>
  <dc:description/>
  <cp:keywords/>
  <dc:language>en-US</dc:language>
  <cp:lastModifiedBy>User</cp:lastModifiedBy>
  <dcterms:modified xsi:type="dcterms:W3CDTF">2016-07-11T08:29:00Z</dcterms:modified>
  <cp:revision>1</cp:revision>
  <dc:subject/>
  <dc:title>О Законе Челябинской области «О разграничении имущества между городом Челябинском и Калининским районом города Челябинска» </dc:title>
</cp:coreProperties>
</file>