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Внесен Советом депутатов Межевого город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Проек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риложение к Закону Челябин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разграничении имущества между Саткинским  муниципаль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ом и Межевым город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Статья 1.</w:t>
        <w:tab/>
      </w:r>
      <w:r>
        <w:rPr>
          <w:sz w:val="26"/>
          <w:szCs w:val="26"/>
        </w:rPr>
        <w:t>Внести в приложение к Закону Челябинской области от 31 мая 2012 года № 325-ЗО «О разграничении имущества между Саткинским  муниципальным районом и Межевым городским поселением»  (Южноуральская панорама, 2012,  9 июня; 11 сентября; 2013, 13 июля) изменения, дополнив его пунктами 188–256 (приложение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/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Право собственности Межевого городского поселения на  указанное в   приложении к настоящему  Закону  имущество возникает с 15 марта 2016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ab/>
        <w:t>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2:40:00Z</dcterms:created>
  <dc:creator>User</dc:creator>
  <dc:description/>
  <cp:keywords/>
  <dc:language>en-US</dc:language>
  <cp:lastModifiedBy>User</cp:lastModifiedBy>
  <cp:lastPrinted>2016-01-28T13:58:00Z</cp:lastPrinted>
  <dcterms:modified xsi:type="dcterms:W3CDTF">2016-01-28T10:17:00Z</dcterms:modified>
  <cp:revision>131</cp:revision>
  <dc:subject/>
  <dc:title/>
</cp:coreProperties>
</file>