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внесении изменений в 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разгранич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мущества между Саткинским муниципальны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ом и Бакаль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 №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701"/>
        <w:gridCol w:w="2733"/>
        <w:gridCol w:w="1745"/>
        <w:gridCol w:w="1679"/>
        <w:gridCol w:w="2004"/>
        <w:gridCol w:w="3867"/>
      </w:tblGrid>
      <w:tr>
        <w:trPr>
          <w:trHeight w:val="349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- именование предприя-тия, учреждения, наименование имуще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1 ноября 2010 года (тыс. 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-ция) имуще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ли- зирующие характерист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 имущества (инвентарный н</w:t>
            </w: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 xml:space="preserve">мер, кадастровый номер, площадь, про-тяж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дентифика-ционный номер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а муниципальной собственности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701"/>
        <w:gridCol w:w="2733"/>
        <w:gridCol w:w="1745"/>
        <w:gridCol w:w="1679"/>
        <w:gridCol w:w="2004"/>
        <w:gridCol w:w="3867"/>
      </w:tblGrid>
      <w:tr>
        <w:trPr>
          <w:tblHeader w:val="true"/>
          <w:trHeight w:val="2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 от 9 сентября 2015  года 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0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1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0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0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4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1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4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5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5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6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6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3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6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7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7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4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 квартира 8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3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3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4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5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5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6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7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6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 Сатка, улица Металлургов, 21, квартира 1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17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17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096»</w:t>
            </w:r>
          </w:p>
        </w:tc>
      </w:tr>
    </w:tbl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36:00Z</dcterms:created>
  <dc:creator>User</dc:creator>
  <dc:description/>
  <cp:keywords/>
  <dc:language>en-US</dc:language>
  <cp:lastModifiedBy>User</cp:lastModifiedBy>
  <cp:lastPrinted>2016-01-25T15:09:00Z</cp:lastPrinted>
  <dcterms:modified xsi:type="dcterms:W3CDTF">2016-01-25T10:21:00Z</dcterms:modified>
  <cp:revision>48</cp:revision>
  <dc:subject/>
  <dc:title/>
</cp:coreProperties>
</file>