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6"/>
          <w:szCs w:val="26"/>
        </w:rPr>
        <w:tab/>
        <w:t xml:space="preserve">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ind w:left="63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Закон Челябинской области</w:t>
      </w:r>
    </w:p>
    <w:p>
      <w:pPr>
        <w:pStyle w:val="Normal"/>
        <w:jc w:val="right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84-ЗО от 29.04.2025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б исполнении областного бюджета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Утвердить отчет об исполнении  областного бюджета за 2024 год по доходам в сумме 296 612 961,38178 тыс. рублей, по расходам в сумме </w:t>
        <w:br/>
        <w:t>344 701 204,8971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тыс. рублей с превышением расходов над доходами (дефицит областного бюджета) в сумме 48 088 243,51537 тыс. рублей со следующими 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оходам областного бюджета за 2024 год по кодам классификации доходов бюджетов бюджетной системы Российской Федерации (далее – бюджеты)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за 2024 год по ведомственной структуре расходов областного бюджета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областного бюджета за 2024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областного бюджета 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6"/>
          <w:szCs w:val="28"/>
        </w:rPr>
        <w:t>Челябинской области</w:t>
        <w:tab/>
        <w:tab/>
        <w:tab/>
        <w:tab/>
        <w:tab/>
        <w:t xml:space="preserve">                                      А.Л. Текс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6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44:00Z</dcterms:created>
  <dc:creator>Администратор</dc:creator>
  <dc:description/>
  <cp:keywords/>
  <dc:language>en-US</dc:language>
  <cp:lastModifiedBy>Миллер Л.А.</cp:lastModifiedBy>
  <cp:lastPrinted>2022-04-13T10:52:00Z</cp:lastPrinted>
  <dcterms:modified xsi:type="dcterms:W3CDTF">2025-05-07T12:17:00Z</dcterms:modified>
  <cp:revision>7</cp:revision>
  <dc:subject/>
  <dc:title>Об исполнении областного бюджета за 2004 год</dc:title>
</cp:coreProperties>
</file>