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 территориального фонда обязательного медицинского страхования Челябинской области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1701" w:leader="none"/>
          <w:tab w:val="left" w:pos="226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    </w:t>
      </w:r>
      <w:r>
        <w:rPr>
          <w:rFonts w:cs="Times New Roman" w:ascii="Times New Roman" w:hAnsi="Times New Roman"/>
          <w:sz w:val="26"/>
          <w:szCs w:val="26"/>
        </w:rPr>
        <w:t>Утвердить отчет об исполнении бюджета территориального фонда обязательного медицинского страхования Челябинской области (далее – Фонд) за 2015 год по доходам в сумме 34 891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143,7 тыс. рублей, по расходам в сумме </w:t>
        <w:br/>
        <w:t>34 602 748,6 тыс. рублей, с профицитом бюджета Фонда в сумме</w:t>
        <w:br/>
        <w:t>288 395,1 тыс. рублей по следующим показателям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бюджета Фонда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Фонда по разделам, подразделам, целевым статьям, группам, подгруппам и элементам видов расходов классификации расходов бюджетов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 бюджета Фонда по кодам классификации источников финансирования дефицитов бюджетов согласно приложению 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2268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 </w:t>
      </w:r>
      <w:r>
        <w:rPr>
          <w:rFonts w:cs="Times New Roman" w:ascii="Times New Roman" w:hAnsi="Times New Roman"/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       Б.А. Дубровский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1:00Z</dcterms:created>
  <dc:creator>ТФОМС Рябкова Л.Н.</dc:creator>
  <dc:description/>
  <cp:keywords/>
  <dc:language>en-US</dc:language>
  <cp:lastModifiedBy>Винников</cp:lastModifiedBy>
  <cp:lastPrinted>2016-04-12T10:00:00Z</cp:lastPrinted>
  <dcterms:modified xsi:type="dcterms:W3CDTF">2016-04-29T06:01:00Z</dcterms:modified>
  <cp:revision>4</cp:revision>
  <dc:subject/>
  <dc:title>Внесен  Губернатором</dc:title>
</cp:coreProperties>
</file>