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5" w:leader="none"/>
          <w:tab w:val="right" w:pos="1457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Normal"/>
        <w:tabs>
          <w:tab w:val="clear" w:pos="708"/>
          <w:tab w:val="left" w:pos="225" w:leader="none"/>
          <w:tab w:val="right" w:pos="1457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ab/>
        <w:tab/>
      </w:r>
      <w:r>
        <w:rPr>
          <w:rFonts w:cs="Times New Roman" w:ascii="Times New Roman" w:hAnsi="Times New Roman"/>
          <w:sz w:val="26"/>
          <w:szCs w:val="26"/>
        </w:rPr>
        <w:t xml:space="preserve"> к Закону Челябинской области</w:t>
      </w:r>
    </w:p>
    <w:p>
      <w:pPr>
        <w:pStyle w:val="Normal"/>
        <w:tabs>
          <w:tab w:val="clear" w:pos="708"/>
          <w:tab w:val="left" w:pos="225" w:leader="none"/>
          <w:tab w:val="right" w:pos="1457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ab/>
        <w:tab/>
      </w:r>
      <w:r>
        <w:rPr>
          <w:rFonts w:cs="Times New Roman" w:ascii="Times New Roman" w:hAnsi="Times New Roman"/>
          <w:sz w:val="26"/>
          <w:szCs w:val="26"/>
        </w:rPr>
        <w:t xml:space="preserve"> «О внесении изменений в приложение</w:t>
      </w:r>
    </w:p>
    <w:p>
      <w:pPr>
        <w:pStyle w:val="Normal"/>
        <w:tabs>
          <w:tab w:val="clear" w:pos="708"/>
          <w:tab w:val="left" w:pos="225" w:leader="none"/>
          <w:tab w:val="right" w:pos="1457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ab/>
        <w:tab/>
      </w:r>
      <w:r>
        <w:rPr>
          <w:rFonts w:cs="Times New Roman" w:ascii="Times New Roman" w:hAnsi="Times New Roman"/>
          <w:sz w:val="26"/>
          <w:szCs w:val="26"/>
        </w:rPr>
        <w:t xml:space="preserve">к Закону Челябинской области «О разграничении </w:t>
      </w:r>
    </w:p>
    <w:p>
      <w:pPr>
        <w:pStyle w:val="Normal"/>
        <w:tabs>
          <w:tab w:val="clear" w:pos="708"/>
          <w:tab w:val="left" w:pos="225" w:leader="none"/>
          <w:tab w:val="right" w:pos="1457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ущества между Саткинским муниципальным</w:t>
      </w:r>
    </w:p>
    <w:p>
      <w:pPr>
        <w:pStyle w:val="Normal"/>
        <w:tabs>
          <w:tab w:val="clear" w:pos="708"/>
          <w:tab w:val="left" w:pos="225" w:leader="none"/>
          <w:tab w:val="right" w:pos="1457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районом и  Бердяушским городским поселением»</w:t>
      </w:r>
    </w:p>
    <w:p>
      <w:pPr>
        <w:pStyle w:val="Normal"/>
        <w:tabs>
          <w:tab w:val="clear" w:pos="708"/>
          <w:tab w:val="left" w:pos="225" w:leader="none"/>
          <w:tab w:val="right" w:pos="1457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от __________________ № ________________</w:t>
      </w:r>
    </w:p>
    <w:p>
      <w:pPr>
        <w:pStyle w:val="Normal"/>
        <w:tabs>
          <w:tab w:val="clear" w:pos="708"/>
          <w:tab w:val="left" w:pos="225" w:leader="none"/>
          <w:tab w:val="right" w:pos="1457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2880"/>
        <w:gridCol w:w="1620"/>
        <w:gridCol w:w="1980"/>
        <w:gridCol w:w="2538"/>
        <w:gridCol w:w="3042"/>
      </w:tblGrid>
      <w:tr>
        <w:trPr>
          <w:trHeight w:val="27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ное наименование предприя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режд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имуще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й адр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прия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реждени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местонахождения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ланс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мущества 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тоянию на 1 октябр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 рубле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на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специализация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уществ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зирующ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актер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ущест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вентарный номер, кадастр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, площад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яженност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дентификационный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мер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е возникновения права муниципальной собственности у Саткин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а</w:t>
            </w:r>
          </w:p>
        </w:tc>
      </w:tr>
    </w:tbl>
    <w:p>
      <w:pPr>
        <w:pStyle w:val="Normal"/>
        <w:spacing w:lineRule="exact" w:line="2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"/>
        <w:gridCol w:w="1977"/>
        <w:gridCol w:w="2861"/>
        <w:gridCol w:w="1633"/>
        <w:gridCol w:w="1977"/>
        <w:gridCol w:w="16"/>
        <w:gridCol w:w="20"/>
        <w:gridCol w:w="2480"/>
        <w:gridCol w:w="3055"/>
      </w:tblGrid>
      <w:tr>
        <w:trPr>
          <w:tblHeader w:val="true"/>
          <w:trHeight w:val="242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>
          <w:trHeight w:val="1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Сат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Металлургов, 2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1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ый фонд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8 кв. 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идетельство о  государственной регистрации права от 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нтября 2015 года серия 74 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79066</w:t>
            </w:r>
          </w:p>
        </w:tc>
      </w:tr>
      <w:tr>
        <w:trPr>
          <w:trHeight w:val="9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Сат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Металлургов, 2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1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ый фонд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,8 кв. 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идетельство о  государственной регистрации права от 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нтября 2015 года серия 74 01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792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Сат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Металлургов, 2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4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ый фонд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,6 кв. 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идетельство о  государственной регистрации права от 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нтября 2015 года серия 74 01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79413</w:t>
            </w:r>
          </w:p>
        </w:tc>
      </w:tr>
      <w:tr>
        <w:trPr>
          <w:trHeight w:val="1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Сат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Металлургов, 2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 5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ый фонд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8 кв. 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идетельство о  государственной регистрации права от 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нтября 2015 года серия 74 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79068</w:t>
            </w:r>
          </w:p>
        </w:tc>
      </w:tr>
      <w:tr>
        <w:trPr>
          <w:trHeight w:val="1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Сатк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Металлургов, 21, квартира 10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ый фонд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 кв. 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идетельство о  государственной регистрации права от 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нтября 2015 года серия 74 01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79162</w:t>
            </w:r>
          </w:p>
        </w:tc>
      </w:tr>
      <w:tr>
        <w:trPr>
          <w:trHeight w:val="1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Сат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Металлургов, 21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114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ый фонд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,8 кв. 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идетельство о  государственной регистрации права от 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нтября 2015 года серия 74 01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79163</w:t>
            </w:r>
          </w:p>
        </w:tc>
      </w:tr>
      <w:tr>
        <w:trPr>
          <w:trHeight w:val="1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Сат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Металлургов, 2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14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ый фонд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,5 кв. 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идетельство о  государственной регистрации права от 16 сентября 2015 года серия 74 01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790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Сат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Металлургов, 2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1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ый фонд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6 кв. 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идетельство о  государственной регистрации права от 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нтября 2015 года серия 74 01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79097</w:t>
            </w:r>
          </w:p>
        </w:tc>
      </w:tr>
      <w:tr>
        <w:trPr>
          <w:trHeight w:val="1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Сат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Металлургов, 2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12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ый фонд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,1 кв. 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идетельство о  государственной регистрации права от 16 сентября 2015 года серия 74 01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179199 </w:t>
            </w:r>
          </w:p>
        </w:tc>
      </w:tr>
      <w:tr>
        <w:trPr>
          <w:trHeight w:val="1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Сат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Металлургов, 2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12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ый фонд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,2 кв. 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идетельство о  государственной регистрации права от 16 сентября 2015 года серия 74 01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179197 </w:t>
            </w:r>
          </w:p>
        </w:tc>
      </w:tr>
      <w:tr>
        <w:trPr>
          <w:trHeight w:val="1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Сат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Металлургов, 2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12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ый фонд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,9 кв. 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идетельство о  государственной регистрации права от 16 сентября 2015 года серия 74 01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79196</w:t>
            </w:r>
          </w:p>
        </w:tc>
      </w:tr>
      <w:tr>
        <w:trPr>
          <w:trHeight w:val="1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Сат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Металлургов, 2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12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ый фонд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,2 кв. 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идетельство о  государственной регистрации права от 16 сентября 2015 года серия 74 01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17929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род Сат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Металлургов, 2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13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ый фонд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,2 кв. 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идетельство о  государственной регистрации права от 16 сентября 2015 года серия 74 01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79504</w:t>
            </w:r>
          </w:p>
        </w:tc>
      </w:tr>
      <w:tr>
        <w:trPr>
          <w:trHeight w:val="1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Сат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Металлургов, 2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13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ый фонд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,9 кв. 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идетельство о  государственной регистрации права от 16 сентября 2015 года серия 74 01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79505</w:t>
            </w:r>
          </w:p>
        </w:tc>
      </w:tr>
      <w:tr>
        <w:trPr>
          <w:trHeight w:val="1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9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Сат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Металлургов, 2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137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ый фонд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,9 кв. 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идетельство о  государственной регистрации права от 16 сентября 2015 года серия 74 01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79367</w:t>
            </w:r>
          </w:p>
        </w:tc>
      </w:tr>
      <w:tr>
        <w:trPr>
          <w:trHeight w:val="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Сат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Металлургов, 2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1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ый фонд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,2 кв. 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идетельство о  государственной регистрации права от 16 сентября 2015 года серия 74 01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79370</w:t>
            </w:r>
          </w:p>
        </w:tc>
      </w:tr>
      <w:tr>
        <w:trPr>
          <w:trHeight w:val="1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Сат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Металлургов, 2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14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ый фонд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,9 кв. 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идетельство о  государственной регистрации права от 16 сентября 2015 года серия 74 01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7938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1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Сат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Металлургов, 2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15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ый фонд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,2 кв. 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идетельство о  государственной регистрации права от 16 сентября 2015 года серия 74 01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79382</w:t>
            </w:r>
          </w:p>
        </w:tc>
      </w:tr>
      <w:tr>
        <w:trPr>
          <w:trHeight w:val="1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Сат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Металлургов, 2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15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ый фонд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7 кв. 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идетельство о  государственной регистрации права от 16 сентября 2015 года серия 74 01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79379</w:t>
            </w:r>
          </w:p>
        </w:tc>
      </w:tr>
      <w:tr>
        <w:trPr>
          <w:trHeight w:val="1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Сат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Металлургов, 2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17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ый фонд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,2 кв. 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идетельство о  государственной регистрации права от 16 сентября 2015 года серия 74 01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79460</w:t>
            </w:r>
          </w:p>
        </w:tc>
      </w:tr>
      <w:tr>
        <w:trPr>
          <w:trHeight w:val="5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Сат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Металлургов, 2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18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ый фонд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,3 кв. 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идетельство о  государственной регистрации права от 16 сентября 2015 года серия 74 01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79466</w:t>
            </w:r>
          </w:p>
        </w:tc>
      </w:tr>
      <w:tr>
        <w:trPr>
          <w:trHeight w:val="1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Сат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Металлургов, 2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19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ый фонд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,3 кв. 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идетельство о  государственной регистрации права от 16 сентября 2015 года серия 74 01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7947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1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Сат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Металлургов, 2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8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ый фонд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7 кв. 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идетельство о  государственной регистрации права от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нтября 2015 года серия 74 01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791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531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7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раткий обратный адрес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4:45:00Z</dcterms:created>
  <dc:creator>User</dc:creator>
  <dc:description/>
  <cp:keywords/>
  <dc:language>en-US</dc:language>
  <cp:lastModifiedBy>User</cp:lastModifiedBy>
  <cp:lastPrinted>2016-05-11T11:15:00Z</cp:lastPrinted>
  <dcterms:modified xsi:type="dcterms:W3CDTF">2016-05-11T06:16:00Z</dcterms:modified>
  <cp:revision>11</cp:revision>
  <dc:subject/>
  <dc:title/>
</cp:coreProperties>
</file>