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несен Губернатором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Челябинской области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autoSpaceDE w:val="false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О внесении изменений в Закон Челябинской обла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>«Об областном бюджете на 2026 год и на плановый период 2027 и 2028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Статья 1.</w:t>
      </w:r>
      <w:r>
        <w:rPr>
          <w:sz w:val="26"/>
          <w:szCs w:val="26"/>
        </w:rPr>
        <w:tab/>
        <w:t>Внести в Закон Челябинской области от 11 декабря 2025 года         № 195-ЗО «Об областном бюджете на 2026 год и на плановый период 2027 и</w:t>
        <w:br/>
        <w:t xml:space="preserve">2028 годов» (Официальный интернет-портал правовой информации (www.pravo.gov.ru), 12 декабря 2025 года, № </w:t>
      </w:r>
      <w:r>
        <w:rPr>
          <w:rFonts w:eastAsia="Calibri"/>
          <w:sz w:val="26"/>
          <w:szCs w:val="26"/>
        </w:rPr>
        <w:t>7400202512120001</w:t>
      </w:r>
      <w:r>
        <w:rPr>
          <w:sz w:val="26"/>
          <w:szCs w:val="26"/>
        </w:rPr>
        <w:t>)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outlineLvl w:val="1"/>
        <w:rPr/>
      </w:pPr>
      <w:r>
        <w:rPr>
          <w:sz w:val="26"/>
          <w:szCs w:val="26"/>
        </w:rPr>
        <w:t>в части 1 статьи 1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firstLine="709"/>
        <w:jc w:val="both"/>
        <w:outlineLvl w:val="1"/>
        <w:rPr/>
      </w:pPr>
      <w:r>
        <w:rPr>
          <w:sz w:val="26"/>
          <w:szCs w:val="26"/>
        </w:rPr>
        <w:t>в пункте 2 цифры «</w:t>
      </w:r>
      <w:r>
        <w:rPr>
          <w:bCs/>
          <w:sz w:val="26"/>
          <w:szCs w:val="26"/>
        </w:rPr>
        <w:t>378 208 207 633,69</w:t>
      </w:r>
      <w:r>
        <w:rPr>
          <w:sz w:val="26"/>
          <w:szCs w:val="26"/>
        </w:rPr>
        <w:t>» заменить цифрами «37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041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362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373,6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в пункте 3 цифры «58 989 919 172,10» заменить цифрами «56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82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073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12,1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2) в части 1 статьи 7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в пункте 1 цифры «</w:t>
      </w:r>
      <w:r>
        <w:rPr>
          <w:bCs/>
          <w:sz w:val="26"/>
          <w:szCs w:val="26"/>
        </w:rPr>
        <w:t>203 272 840 800,00</w:t>
      </w:r>
      <w:r>
        <w:rPr>
          <w:sz w:val="26"/>
          <w:szCs w:val="26"/>
        </w:rPr>
        <w:t>» заменить цифрами «166 721 079 329,0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ункте 2 цифры «</w:t>
      </w:r>
      <w:r>
        <w:rPr>
          <w:bCs/>
          <w:sz w:val="26"/>
          <w:szCs w:val="26"/>
        </w:rPr>
        <w:t>215 154 465 412,00</w:t>
      </w:r>
      <w:r>
        <w:rPr>
          <w:sz w:val="26"/>
          <w:szCs w:val="26"/>
        </w:rPr>
        <w:t>» заменить цифрами «178 602 703 941,0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в пункте 3 цифры «</w:t>
      </w:r>
      <w:r>
        <w:rPr>
          <w:bCs/>
          <w:sz w:val="26"/>
          <w:szCs w:val="26"/>
        </w:rPr>
        <w:t>217 256 136 727,00</w:t>
      </w:r>
      <w:r>
        <w:rPr>
          <w:sz w:val="26"/>
          <w:szCs w:val="26"/>
        </w:rPr>
        <w:t>» заменить цифрами «180 704 375 257,0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3) в части 1 статьи 11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абзаце первом цифры «150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574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707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02,93» заменить цифрами «150 412 616 382,93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ункте 1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985" w:leader="none"/>
        </w:tabs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в абзаце первом цифры «140 229 329 552,93» заменить цифрами «140 067 238 732,93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в абзаце четвертом цифры «</w:t>
      </w:r>
      <w:r>
        <w:rPr>
          <w:bCs/>
          <w:sz w:val="26"/>
          <w:szCs w:val="26"/>
        </w:rPr>
        <w:t>81 740 513 128,41</w:t>
      </w:r>
      <w:r>
        <w:rPr>
          <w:sz w:val="26"/>
          <w:szCs w:val="26"/>
        </w:rPr>
        <w:t>» заменить цифрами «81 578 422 308,41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4) в приложении 3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«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378 208 207 633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356 979 845 566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8"/>
                <w:sz w:val="25"/>
                <w:szCs w:val="25"/>
              </w:rPr>
            </w:pPr>
            <w:r>
              <w:rPr>
                <w:bCs/>
                <w:color w:val="000000"/>
                <w:spacing w:val="-8"/>
                <w:sz w:val="25"/>
                <w:szCs w:val="25"/>
              </w:rPr>
              <w:t>374 840 473 976,36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37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0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07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33,69» заменить цифрами «376 041 362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373,6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ах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Ведомственные про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803 282 701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269 240 023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765 175 480,04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едомственный проект «Обеспечение доступности качественного общего, дополнительного и дополнительного профессионального образован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3 01 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803 282 701,8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269 240 023,1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765 175 480,04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цифры «2</w:t>
      </w:r>
      <w:r>
        <w:rPr>
          <w:bCs/>
          <w:spacing w:val="-4"/>
          <w:sz w:val="26"/>
          <w:szCs w:val="26"/>
        </w:rPr>
        <w:t> </w:t>
      </w:r>
      <w:r>
        <w:rPr>
          <w:spacing w:val="-4"/>
          <w:sz w:val="26"/>
          <w:szCs w:val="26"/>
        </w:rPr>
        <w:t>803</w:t>
      </w:r>
      <w:r>
        <w:rPr>
          <w:bCs/>
          <w:spacing w:val="-4"/>
          <w:sz w:val="26"/>
          <w:szCs w:val="26"/>
        </w:rPr>
        <w:t> </w:t>
      </w:r>
      <w:r>
        <w:rPr>
          <w:spacing w:val="-4"/>
          <w:sz w:val="26"/>
          <w:szCs w:val="26"/>
        </w:rPr>
        <w:t>282</w:t>
      </w:r>
      <w:r>
        <w:rPr>
          <w:bCs/>
          <w:spacing w:val="-4"/>
          <w:sz w:val="26"/>
          <w:szCs w:val="26"/>
        </w:rPr>
        <w:t> </w:t>
      </w:r>
      <w:r>
        <w:rPr>
          <w:spacing w:val="-4"/>
          <w:sz w:val="26"/>
          <w:szCs w:val="26"/>
        </w:rPr>
        <w:t>701,87» заменить цифрами «2 815 637</w:t>
      </w:r>
      <w:r>
        <w:rPr>
          <w:bCs/>
          <w:spacing w:val="-4"/>
          <w:sz w:val="26"/>
          <w:szCs w:val="26"/>
        </w:rPr>
        <w:t> </w:t>
      </w:r>
      <w:r>
        <w:rPr>
          <w:spacing w:val="-4"/>
          <w:sz w:val="26"/>
          <w:szCs w:val="26"/>
        </w:rPr>
        <w:t>701,87» в обоих случа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року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Приобретение оборудования для оснащения пунктов проведения экзаменов государственной итоговой аттестации по образовательным программам основного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3 01 03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Приобретение оборудования для оснащения пунктов проведения экзаменов государственной итоговой аттестации по образовательным программам основного обще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3 01 03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 7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ах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Комплексы процес-сн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7 784 064 367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7 757 547 480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7 716 281 173,12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Комплекс процес-сных мероприятий «Обеспечение функционирования системы образования Челябинской област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03 4 01 000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7 784 064 367,1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7 757 547 480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7 716 281 173,12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цифры «37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784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064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367,13» заменить цифрами «37 771 709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367,13» в обоих случа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1 032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8 750 850 461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8 779 293 29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8 808 873 831,96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2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750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850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461,96» заменить цифрами «28 588 759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41,96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после строки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1 99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 7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 76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 767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дополнить строкой следующего содержания: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«Оказание услуг государственным и муниципальным образовательным организациям, реализующим образовательные программы общего </w:t>
            </w:r>
            <w:r>
              <w:rPr>
                <w:color w:val="000000"/>
                <w:spacing w:val="-6"/>
                <w:sz w:val="25"/>
                <w:szCs w:val="25"/>
              </w:rPr>
              <w:t>образования и сред-него</w:t>
            </w:r>
            <w:r>
              <w:rPr>
                <w:color w:val="000000"/>
                <w:sz w:val="25"/>
                <w:szCs w:val="25"/>
              </w:rPr>
              <w:t xml:space="preserve"> профессионального образования, расположенным на территории Челябинской области, по предоставлению с использованием единой сети передачи данных доступа к государственным, муниципальным, иным информационным системам и к информационно-телекоммуникационной сети «Интернет», передаче данных при осуществлении доступа к государственным, муниципальным, иным информационным системам и к сети «Интернет», защите данных, обрабатываемых и передаваемых при осуществлении доступа к государственным, муниципальным, иным информационным системам и к сети «Интернет», обеспечению ограничения доступа к информации, распространение которой в Российской Федерации запрещено, и к информации, причиняющей вред здоровью и (или) развитию детей, содержащейся в сети «Интернет», мониторингу и обеспечению безопасности связи при предоставлении доступа к государственным, муниципальным, иным информационным системам и к сети «Интернет», организации подключения к единой сети передачи данных указанных образовательных организаций, передаче данных при осуществлении доступа к этой сети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1 99И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9 735 820,00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 xml:space="preserve">«Государственная программа Челябинской области </w:t>
            </w:r>
            <w:r>
              <w:rPr>
                <w:bCs/>
                <w:color w:val="000000"/>
                <w:spacing w:val="-4"/>
                <w:sz w:val="25"/>
                <w:szCs w:val="25"/>
              </w:rPr>
              <w:t>«Развитие дорожного хозяйства и транспортной доступнос-ти в Челяби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6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52 266 644 243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38 899 593 806,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39 068 213 898,92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52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6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44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43,67» заменить цифрами «50 099 79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983,67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Региональные проекты, реализуемые вне национальных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/>
            </w:pPr>
            <w:r>
              <w:rPr>
                <w:color w:val="000000"/>
                <w:spacing w:val="-2"/>
                <w:sz w:val="25"/>
                <w:szCs w:val="25"/>
              </w:rPr>
              <w:t>36 718 310 970,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1 133 775 633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19 640 524 320,65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3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71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310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970,29» заменить цифрами «34 551 465</w:t>
      </w:r>
      <w:r>
        <w:rPr>
          <w:bCs/>
          <w:sz w:val="26"/>
          <w:szCs w:val="26"/>
        </w:rPr>
        <w:t> 7</w:t>
      </w:r>
      <w:r>
        <w:rPr>
          <w:sz w:val="26"/>
          <w:szCs w:val="26"/>
        </w:rPr>
        <w:t>10,2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Региональный проект «Комплексное развитие территории Челябинской агломерации, включая развитие транспортной инфраструк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1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 924 664 89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500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500 000 00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5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924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64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897,25» заменить цифрами «3 337 544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37,25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року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Строительство новых трамвайных линий в городе Челябинске за счет казначейских инфраструктурных кредитов (Капитальные вложения в объекты государственной (муниципальной)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1 975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587 120 260,00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Региональный проект «Метро-трамвай с интеграцией в трамвайную сеть в городе Челябинск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2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 170 33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560 000 000,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цифры «13 170 334 000,00» заменить цифрами «13 590 609 000,0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Строительство линий скоростного транспорта за счет казначейских инфраструктурных кредитов (Капитальные вложения в объекты государственной (муниципальной) собственност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2 975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10 610 334 000,00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цифры «10 610 334 000,00» заменить цифрами «10 627 609 000,0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Приобретение трамвайных вагонов для метро-трамвая за счет казначейских инфраструктурных креди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2 97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560 0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560 000 000,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2 560 000 000,00» заменить цифрами «2 963 000 000,0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bCs/>
                <w:color w:val="000000"/>
                <w:sz w:val="25"/>
                <w:szCs w:val="25"/>
              </w:rPr>
              <w:t>«Государственная программа Челябинской области «Развитие физической культуры и спорта в Челяби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2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6 384 079 173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7 652 237 49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/>
            </w:pPr>
            <w:r>
              <w:rPr>
                <w:bCs/>
                <w:color w:val="000000"/>
                <w:sz w:val="25"/>
                <w:szCs w:val="25"/>
              </w:rPr>
              <w:t>7 266 155 197,44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цифры «6 384 079 173,92» заменить цифрами «6 339 747 389,63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Региональные проекты, реализуемые вне национальных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893 945 534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 232 780 54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 846 698 241,04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3 893 945 534,48» заменить цифрами «3 849 613 750,1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Региональный проект «Развитие спортивной инфраструк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 2 04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59 442 258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838 492 137,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442 839 267,18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659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442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58,67» заменить цифрами «615 110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474,38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Капитальные вложения в муниципальные объекты физической культуры и спорта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 2 04 202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0 238 39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1 70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9 253 62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400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3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392,00» заменить цифрами «355 90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07,71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bCs/>
                <w:color w:val="000000"/>
                <w:sz w:val="25"/>
                <w:szCs w:val="25"/>
              </w:rPr>
              <w:t>«Государственная программа Челябинской области «Охрана окружающей среды Челябинской обла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4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2 427 568 050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2 152 479 860,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2 775 919 193,28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2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427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56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050,73» заменить цифрами «2 471 899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835,02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Региональные проекты, реализуемые вне национальных прое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232 576 934,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70 689 082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35 800 722,8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1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32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57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934,74» заменить цифрами «1 276 90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719,03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Региональный проект «Чистый регион – 7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2 05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2 924 897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9 988 10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9 346 453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252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924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897,01» заменить цифрами «297 25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81,3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Разработка проектной документации на рекультивацию земельных участков, нарушенных размещением твердых коммунальных отходов, и ликвидацию объектов накопленного вреда окружающей среде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2 05 430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869 690,01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61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869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90,01» заменить цифрами «55 32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34,86» и после нее допол</w:t>
      </w:r>
      <w:r>
        <w:rPr/>
        <w:t>нить строкой следующего содержания: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Содержание рекультивированных земельных участков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2 05 43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 873 239,44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Возмещение заказчикам ключевых проектов прямых затрат на агротехнологические классы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1 Е4 553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>27 9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7 476 702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7 987 204,3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лово «прямых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строку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Возмещение части затрат сельскохозяйственным товаропроизводителям на поддержку элитного семеноводства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61 2 02 R0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 91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 032 777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 162 898,55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«Возмещение части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зат-рат </w:t>
            </w:r>
            <w:r>
              <w:rPr>
                <w:color w:val="000000"/>
                <w:sz w:val="25"/>
                <w:szCs w:val="25"/>
              </w:rPr>
              <w:t>сельскохозяйственным товаропроизводителям, научным и образовательным организациям на поддержку элитного семеноводства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 919 2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 032 777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 162 898,55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строки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Возмещение части затрат сельскохозяйственным товаропроизводителям (за исключением граждан, ведущих личное подсобное хозяйство, и сельскохозяйственных кредитных потребительских кооперативов) на поддержку производства картофе-ля – по ставке на 1 тонну произведенного картофеля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 358 6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 609 861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 848 405,8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озмещение части затрат сельскохозяйственным товаропроизводителям (за исключением граждан, ведущих личное подсобное хозяйство, и сельскохозяйственных кредитных потребительских кооперативов) на поддержку производства овощей открытого грунта – по ставке на 1 тонну произведенных овощей открытого грунта (Иные бюджетные ассигнования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764 000,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805 972,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853 333,33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озмещение части затрат сельскохозяйственным товаропроизводителям на производство овощей защищенного грунта, произведенных с применением технологии досвечивания, – по ставке на 1 тонну произведенных овощей защищенного грунта собственного производства (Иные бюджетные ассигновани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725 2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4 827 638,8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5 814 927,54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изложить в следующей редакции: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Возмещение части затрат сельскохозяйственным товаропроизводителям, научным и образовательным организациям на поддержку производства картофеля – по ставке на 1 тонну произведенного картофеля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 358 666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 609 861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 848 405,8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озмещение части затрат сельскохозяйственным товаропроизводителям, научным и образовательным организациям на поддержку производства овощей открытого грунта – по ставке на 1 тонну произведенных овощей открытого грунта (Иные бюджетные ассигнования)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0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764 000,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805 972,22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853 333,33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озмещение части затрат сельскохозяйственным товаропроизводителям, научным и образовательным организациям на производство овощей защищенного грунта, произведенных с применением технологии досвечивания, – по ставке на 1 тонну произведенных овощей защищенного грунта собственного производства (Иные бюджетные ассигнования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6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725 2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4 827 638,89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5 814 927,54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Организация и проведение конкурса «Лучший муниципальный служащий в Челябинской области» (Социальное обеспечение и иные выплаты населе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4 4 02 6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 00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90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000,00</w:t>
      </w:r>
      <w:r>
        <w:rPr>
          <w:sz w:val="26"/>
          <w:szCs w:val="26"/>
        </w:rPr>
        <w:t>» заменить цифрами «690 000,00» во всех случаях</w:t>
      </w:r>
      <w:r>
        <w:rPr/>
        <w:t xml:space="preserve"> и после нее дополнить строкой следующего содержания: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Организация и проведение конкурса «Лучшая кадровая практика в системе муниципального управления» (Социальное обеспечение и иные выплаты населе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4 4 02 64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роки</w:t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60"/>
        <w:gridCol w:w="425"/>
        <w:gridCol w:w="283"/>
        <w:gridCol w:w="284"/>
        <w:gridCol w:w="1984"/>
        <w:gridCol w:w="1985"/>
        <w:gridCol w:w="1984"/>
      </w:tblGrid>
      <w:tr>
        <w:trPr>
          <w:trHeight w:val="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Организация и проведение конкурса «Лучший глава поселения Челябинской области» (Социальное обеспечение и иные выплаты населению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4 4 02 640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0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  <w:lang w:val="en-US"/>
              </w:rPr>
            </w:pPr>
            <w:r>
              <w:rPr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Проведение семинаров, стратегических сессий, конференций, круглых столов, практико-ориентированных совещаний и тренингов в целях развития управленческой, профессиональной и личной компетентности муниципальных служащих (Закупка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4 4 02 6407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) в приложении 4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418"/>
        <w:gridCol w:w="425"/>
        <w:gridCol w:w="1984"/>
        <w:gridCol w:w="1985"/>
        <w:gridCol w:w="2126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«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/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378 208 207 633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356 979 845 566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374 840 473 976,36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37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0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07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33,69» заменить цифрами «376 041 362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373,6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ах</w:t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5"/>
        <w:gridCol w:w="1843"/>
        <w:gridCol w:w="1985"/>
        <w:gridCol w:w="2128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Организация и проведение конкурса «Лучший муниципальный служащий в Челяби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4 4 02 64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 000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 000,00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4 4 02 6403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 000,00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 00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90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000,00</w:t>
      </w:r>
      <w:r>
        <w:rPr>
          <w:sz w:val="26"/>
          <w:szCs w:val="26"/>
        </w:rPr>
        <w:t>» заменить цифрами «690 000,00» во всех случаях и после указанных строк дополнить стро</w:t>
      </w:r>
      <w:r>
        <w:rPr/>
        <w:t>ками следующего содержания: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25"/>
        <w:gridCol w:w="284"/>
        <w:gridCol w:w="283"/>
        <w:gridCol w:w="1559"/>
        <w:gridCol w:w="426"/>
        <w:gridCol w:w="1842"/>
        <w:gridCol w:w="1985"/>
        <w:gridCol w:w="2126"/>
      </w:tblGrid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Организация и проведение конкурса «Лучшая кадровая практика в системе муниципального управления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4 4 02 6408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4 4 02 6408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>600 00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строки</w:t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842"/>
        <w:gridCol w:w="1985"/>
        <w:gridCol w:w="2128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Организация и проведение конкурса «Лучший глава поселения Челяби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4 4 02 640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»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4 4 02 6404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0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Проведение семинаров, стратегических сессий, конференций, круглых столов, практико-ориентированных совещаний и тренингов в целях развития управленчес-кой, профессиональной и личной компетентнос-ти муниципальных служащих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4 4 02 6407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21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4 4 02 6407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</w:t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0 00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92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842"/>
        <w:gridCol w:w="1985"/>
        <w:gridCol w:w="2128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bCs/>
                <w:color w:val="000000"/>
                <w:sz w:val="25"/>
                <w:szCs w:val="25"/>
              </w:rPr>
              <w:t>«Минис-терство дорожного хозяйства и транспорта Челяби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/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52 790 498 742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39 154 461 209,2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39 323 081 301,25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bCs/>
          <w:color w:val="000000"/>
          <w:spacing w:val="-2"/>
          <w:sz w:val="26"/>
          <w:szCs w:val="26"/>
        </w:rPr>
        <w:t>52</w:t>
      </w:r>
      <w:r>
        <w:rPr>
          <w:bCs/>
          <w:sz w:val="26"/>
          <w:szCs w:val="26"/>
        </w:rPr>
        <w:t> </w:t>
      </w:r>
      <w:r>
        <w:rPr>
          <w:bCs/>
          <w:color w:val="000000"/>
          <w:spacing w:val="-2"/>
          <w:sz w:val="26"/>
          <w:szCs w:val="26"/>
        </w:rPr>
        <w:t>790</w:t>
      </w:r>
      <w:r>
        <w:rPr>
          <w:bCs/>
          <w:sz w:val="26"/>
          <w:szCs w:val="26"/>
        </w:rPr>
        <w:t> </w:t>
      </w:r>
      <w:r>
        <w:rPr>
          <w:bCs/>
          <w:color w:val="000000"/>
          <w:spacing w:val="-2"/>
          <w:sz w:val="26"/>
          <w:szCs w:val="26"/>
        </w:rPr>
        <w:t>498</w:t>
      </w:r>
      <w:r>
        <w:rPr>
          <w:bCs/>
          <w:sz w:val="26"/>
          <w:szCs w:val="26"/>
        </w:rPr>
        <w:t> </w:t>
      </w:r>
      <w:r>
        <w:rPr>
          <w:bCs/>
          <w:color w:val="000000"/>
          <w:spacing w:val="-2"/>
          <w:sz w:val="26"/>
          <w:szCs w:val="26"/>
        </w:rPr>
        <w:t>742,25</w:t>
      </w:r>
      <w:r>
        <w:rPr>
          <w:sz w:val="26"/>
          <w:szCs w:val="26"/>
        </w:rPr>
        <w:t>» заменить цифрами «50 623 653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482,25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842"/>
        <w:gridCol w:w="1985"/>
        <w:gridCol w:w="2126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52 789 972 086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9 153 934 553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9 322 554 645,25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pacing w:val="-2"/>
          <w:sz w:val="26"/>
          <w:szCs w:val="26"/>
        </w:rPr>
        <w:t>52</w:t>
      </w:r>
      <w:r>
        <w:rPr>
          <w:bCs/>
          <w:sz w:val="26"/>
          <w:szCs w:val="26"/>
        </w:rPr>
        <w:t> </w:t>
      </w:r>
      <w:r>
        <w:rPr>
          <w:color w:val="000000"/>
          <w:spacing w:val="-2"/>
          <w:sz w:val="26"/>
          <w:szCs w:val="26"/>
        </w:rPr>
        <w:t>789</w:t>
      </w:r>
      <w:r>
        <w:rPr>
          <w:bCs/>
          <w:sz w:val="26"/>
          <w:szCs w:val="26"/>
        </w:rPr>
        <w:t> </w:t>
      </w:r>
      <w:r>
        <w:rPr>
          <w:color w:val="000000"/>
          <w:spacing w:val="-2"/>
          <w:sz w:val="26"/>
          <w:szCs w:val="26"/>
        </w:rPr>
        <w:t>972</w:t>
      </w:r>
      <w:r>
        <w:rPr>
          <w:bCs/>
          <w:sz w:val="26"/>
          <w:szCs w:val="26"/>
        </w:rPr>
        <w:t> </w:t>
      </w:r>
      <w:r>
        <w:rPr>
          <w:color w:val="000000"/>
          <w:spacing w:val="-2"/>
          <w:sz w:val="26"/>
          <w:szCs w:val="26"/>
        </w:rPr>
        <w:t>086,25</w:t>
      </w:r>
      <w:r>
        <w:rPr>
          <w:sz w:val="26"/>
          <w:szCs w:val="26"/>
        </w:rPr>
        <w:t>» заменить цифрами «50 623 12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826,25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 802 838 510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 444 509 700,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 884 509 700,76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25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802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838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510,76</w:t>
      </w:r>
      <w:r>
        <w:rPr>
          <w:sz w:val="26"/>
          <w:szCs w:val="26"/>
        </w:rPr>
        <w:t>» заменить цифрами «23 635 993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50,76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Государственная программа Челябинской области «Развитие дорожного хозяйства и транспортной доступности в Челяби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 547 971 108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 189 642 298,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 629 642 298,43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25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547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971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108,43</w:t>
      </w:r>
      <w:r>
        <w:rPr>
          <w:sz w:val="26"/>
          <w:szCs w:val="26"/>
        </w:rPr>
        <w:t>» заменить цифрами «23 381 125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848,43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Региональные проекты, реализуемые вне национальных про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 099 543 435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 903 669 987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 343 669 987,96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25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099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543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435,21</w:t>
      </w:r>
      <w:r>
        <w:rPr>
          <w:sz w:val="26"/>
          <w:szCs w:val="26"/>
        </w:rPr>
        <w:t>» заменить цифрами «22 932 69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175,21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Региональный проект «Комплексное развитие территории Челябинской агломерации, включая развитие транспортной инфраструктуры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1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 924 664 897,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500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500 000 00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5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924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664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897,25</w:t>
      </w:r>
      <w:r>
        <w:rPr>
          <w:sz w:val="26"/>
          <w:szCs w:val="26"/>
        </w:rPr>
        <w:t>» заменить цифрами «3 337 544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37,25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строки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«Строительство новых трамвайных линий в городе Челябинске за счет </w:t>
            </w:r>
            <w:r>
              <w:rPr>
                <w:color w:val="000000"/>
                <w:spacing w:val="10"/>
                <w:sz w:val="25"/>
                <w:szCs w:val="25"/>
              </w:rPr>
              <w:t>казначейских инфраструктурных</w:t>
            </w:r>
            <w:r>
              <w:rPr>
                <w:color w:val="000000"/>
                <w:sz w:val="25"/>
                <w:szCs w:val="25"/>
              </w:rPr>
              <w:t xml:space="preserve"> креди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1 975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587 120 2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6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1 9751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587 120 260,00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firstLine="709"/>
        <w:jc w:val="both"/>
        <w:outlineLvl w:val="1"/>
        <w:rPr>
          <w:sz w:val="26"/>
          <w:szCs w:val="26"/>
          <w:lang w:val="en-US"/>
        </w:rPr>
      </w:pPr>
      <w:r>
        <w:rPr>
          <w:sz w:val="26"/>
          <w:szCs w:val="26"/>
        </w:rPr>
        <w:t>исключить</w:t>
      </w:r>
      <w:r>
        <w:rPr>
          <w:sz w:val="26"/>
          <w:szCs w:val="26"/>
          <w:lang w:val="en-US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Региональный проект «Метротрамвай с интеграцией в трамвайную сеть в городе Челябин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2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3 170 33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560 000 000,00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13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170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334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000,00</w:t>
      </w:r>
      <w:r>
        <w:rPr>
          <w:sz w:val="26"/>
          <w:szCs w:val="26"/>
        </w:rPr>
        <w:t>» заменить цифрами «13 590 609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000,0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ах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5"/>
        <w:gridCol w:w="1842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Строительство линий скоростного транспорта за счет каз-начейских инфраструктурных креди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2 975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 610 334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6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2 9754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 610 334 000,00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10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610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334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000,00</w:t>
      </w:r>
      <w:r>
        <w:rPr>
          <w:sz w:val="26"/>
          <w:szCs w:val="26"/>
        </w:rPr>
        <w:t>» заменить цифрами «10 627 609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000,00» в обоих случа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ах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Приобретение трамвайных вагонов для метротрамвая за счет казначейских инфраструктурных креди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2 975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560 00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560 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6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 2 02 9755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560 000 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560 000 000,00»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pacing w:val="-4"/>
          <w:sz w:val="26"/>
          <w:szCs w:val="26"/>
        </w:rPr>
        <w:t>цифры «</w:t>
      </w:r>
      <w:r>
        <w:rPr>
          <w:color w:val="000000"/>
          <w:spacing w:val="-4"/>
          <w:sz w:val="26"/>
          <w:szCs w:val="26"/>
        </w:rPr>
        <w:t>2</w:t>
      </w:r>
      <w:r>
        <w:rPr>
          <w:bCs/>
          <w:spacing w:val="-4"/>
          <w:sz w:val="26"/>
          <w:szCs w:val="26"/>
        </w:rPr>
        <w:t> </w:t>
      </w:r>
      <w:r>
        <w:rPr>
          <w:color w:val="000000"/>
          <w:spacing w:val="-4"/>
          <w:sz w:val="26"/>
          <w:szCs w:val="26"/>
        </w:rPr>
        <w:t>560</w:t>
      </w:r>
      <w:r>
        <w:rPr>
          <w:bCs/>
          <w:spacing w:val="-4"/>
          <w:sz w:val="26"/>
          <w:szCs w:val="26"/>
        </w:rPr>
        <w:t> </w:t>
      </w:r>
      <w:r>
        <w:rPr>
          <w:color w:val="000000"/>
          <w:spacing w:val="-4"/>
          <w:sz w:val="26"/>
          <w:szCs w:val="26"/>
        </w:rPr>
        <w:t>000</w:t>
      </w:r>
      <w:r>
        <w:rPr>
          <w:bCs/>
          <w:spacing w:val="-4"/>
          <w:sz w:val="26"/>
          <w:szCs w:val="26"/>
        </w:rPr>
        <w:t> </w:t>
      </w:r>
      <w:r>
        <w:rPr>
          <w:color w:val="000000"/>
          <w:spacing w:val="-4"/>
          <w:sz w:val="26"/>
          <w:szCs w:val="26"/>
        </w:rPr>
        <w:t>000,00</w:t>
      </w:r>
      <w:r>
        <w:rPr>
          <w:spacing w:val="-4"/>
          <w:sz w:val="26"/>
          <w:szCs w:val="26"/>
        </w:rPr>
        <w:t>» заменить цифрами «2 963 000</w:t>
      </w:r>
      <w:r>
        <w:rPr>
          <w:bCs/>
          <w:spacing w:val="-4"/>
          <w:sz w:val="26"/>
          <w:szCs w:val="26"/>
        </w:rPr>
        <w:t> </w:t>
      </w:r>
      <w:r>
        <w:rPr>
          <w:spacing w:val="-4"/>
          <w:sz w:val="26"/>
          <w:szCs w:val="26"/>
        </w:rPr>
        <w:t>000,00» в обоих случа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Возмещение заказчикам ключевых проектов прямых затрат на агротехнологические клас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1 Е4 55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7 99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7 476 702,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7 987 204,3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лово «прямых» исключить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строку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Возмещение части затрат сельскохозяйственным товаропроизводителям на поддержку элитного семе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 919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 032 77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 162 898,55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изложить в следующей редакции: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Возмещение части затрат сельскохозяйственным товаропроизводителям, научным и образовательным организациям на поддержку элитного семено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 919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 032 777,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 162 898,55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строку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Возмещение части затрат сельскохозяйственным товаропроизводителям (за исключением граждан, ведущих личное подсобное хозяйство, и сельскохозяйственных кредитных потребительских кооперативов) на поддержку производства картофеля – по ставке на 1 тонну произведенного картоф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 358 6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 609 86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 848 405,8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изложить в следующей редакции: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Возмещение части затрат сельскохозяйственным товаропроизводителям, научным и образовательным организациям на поддержку производства картофеля – по ставке на 1 тонну произведенного картоф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 358 666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 609 861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 848 405,8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строку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Возмещение части затрат сельскохозяйственным товаропроизводителям (за исключением граждан, ведущих личное подсобное хозяйство, и сельскохозяйственных кредитных потребительских кооперативов) на поддержку производства овощей открытого грун-та – по ставке на 1 тонну произведенных овощей открытого грун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76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805 97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853 333,33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изложить в следующей редакции: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Возмещение части затрат сельскохозяйственным товаропроизводителям, научным и образователь-ным организациям на поддержку производства овощей открытого грун-та – по ставке на 1 тонну произведенных овощей открытого грун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764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805 972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853 333,33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строку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«Возмещение части затрат сельскохозяйственным товаропроизводителям на производство овощей защищенного грунта, произведенных </w:t>
            </w:r>
            <w:r>
              <w:rPr>
                <w:color w:val="000000"/>
                <w:spacing w:val="-4"/>
                <w:sz w:val="25"/>
                <w:szCs w:val="25"/>
              </w:rPr>
              <w:t xml:space="preserve">с применением технологии досвечивания, – </w:t>
            </w:r>
            <w:r>
              <w:rPr>
                <w:color w:val="000000"/>
                <w:sz w:val="25"/>
                <w:szCs w:val="25"/>
              </w:rPr>
              <w:t>по ставке на 1 тонну произведенных овощей защищенного грунта собственного произ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725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4 827 63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5 814 927,54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изложить в следующей редакции: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Возмещение части затрат сельскохозяйственным товаропроизводителям, научным и образовательным организациям на производст-во овощей защищенного грунта, произведенных с применением технологии досвечивания, – по ставке на 1 тонну произведенных овощей защищенного грунта собственного произво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2 02 R01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725 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4 827 638,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5 814 927,54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bCs/>
                <w:color w:val="000000"/>
                <w:sz w:val="25"/>
                <w:szCs w:val="25"/>
              </w:rPr>
              <w:t>«Министерство экологии Челяби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2 426 568 050,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2 151 479 86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2 774 919 193,28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bCs/>
          <w:color w:val="000000"/>
          <w:sz w:val="26"/>
          <w:szCs w:val="26"/>
        </w:rPr>
        <w:t>2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426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568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050,73</w:t>
      </w:r>
      <w:r>
        <w:rPr>
          <w:sz w:val="26"/>
          <w:szCs w:val="26"/>
        </w:rPr>
        <w:t>» заменить цифрами «2 470 899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835,02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1 534 556 140,9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1 479 161 537,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1 497 807 103,2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1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534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556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140,95</w:t>
      </w:r>
      <w:r>
        <w:rPr>
          <w:sz w:val="26"/>
          <w:szCs w:val="26"/>
        </w:rPr>
        <w:t>» заменить цифрами «1 578 887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925,2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ах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238 803 477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181 622 025,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202 661 969,01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Государственная прог-рамма Челябинской области «Охрана окружающей среды Челябинской области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9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0 00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1 238 803 477,9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1 181 622 025,0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1 202 661 969,01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pacing w:val="-4"/>
          <w:sz w:val="26"/>
          <w:szCs w:val="26"/>
        </w:rPr>
        <w:t>цифры «</w:t>
      </w:r>
      <w:r>
        <w:rPr>
          <w:color w:val="000000"/>
          <w:spacing w:val="-4"/>
          <w:sz w:val="26"/>
          <w:szCs w:val="26"/>
        </w:rPr>
        <w:t>1</w:t>
      </w:r>
      <w:r>
        <w:rPr>
          <w:bCs/>
          <w:spacing w:val="-4"/>
          <w:sz w:val="26"/>
          <w:szCs w:val="26"/>
        </w:rPr>
        <w:t> </w:t>
      </w:r>
      <w:r>
        <w:rPr>
          <w:color w:val="000000"/>
          <w:spacing w:val="-4"/>
          <w:sz w:val="26"/>
          <w:szCs w:val="26"/>
        </w:rPr>
        <w:t>238</w:t>
      </w:r>
      <w:r>
        <w:rPr>
          <w:bCs/>
          <w:spacing w:val="-4"/>
          <w:sz w:val="26"/>
          <w:szCs w:val="26"/>
        </w:rPr>
        <w:t> </w:t>
      </w:r>
      <w:r>
        <w:rPr>
          <w:color w:val="000000"/>
          <w:spacing w:val="-4"/>
          <w:sz w:val="26"/>
          <w:szCs w:val="26"/>
        </w:rPr>
        <w:t>803</w:t>
      </w:r>
      <w:r>
        <w:rPr>
          <w:bCs/>
          <w:spacing w:val="-4"/>
          <w:sz w:val="26"/>
          <w:szCs w:val="26"/>
        </w:rPr>
        <w:t> </w:t>
      </w:r>
      <w:r>
        <w:rPr>
          <w:color w:val="000000"/>
          <w:spacing w:val="-4"/>
          <w:sz w:val="26"/>
          <w:szCs w:val="26"/>
        </w:rPr>
        <w:t>477,90</w:t>
      </w:r>
      <w:r>
        <w:rPr>
          <w:spacing w:val="-4"/>
          <w:sz w:val="26"/>
          <w:szCs w:val="26"/>
        </w:rPr>
        <w:t>» заменить цифрами «1 283 135</w:t>
      </w:r>
      <w:r>
        <w:rPr>
          <w:bCs/>
          <w:spacing w:val="-4"/>
          <w:sz w:val="26"/>
          <w:szCs w:val="26"/>
        </w:rPr>
        <w:t> </w:t>
      </w:r>
      <w:r>
        <w:rPr>
          <w:spacing w:val="-4"/>
          <w:sz w:val="26"/>
          <w:szCs w:val="26"/>
        </w:rPr>
        <w:t>262,19» в обоих случа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«Региональные проекты, реализуемые вне </w:t>
            </w:r>
            <w:r>
              <w:rPr>
                <w:color w:val="000000"/>
                <w:spacing w:val="4"/>
                <w:sz w:val="25"/>
                <w:szCs w:val="25"/>
              </w:rPr>
              <w:t>националь-ных прое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2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1 047 124 897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994 188 1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1 003 546 453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1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047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124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897,01</w:t>
      </w:r>
      <w:r>
        <w:rPr>
          <w:sz w:val="26"/>
          <w:szCs w:val="26"/>
        </w:rPr>
        <w:t>» заменить цифрами «1 091 45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81,3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Региональный проект «Чистый регион – 74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2 05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2 924 897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9 988 109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9 346 453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252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924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897,01</w:t>
      </w:r>
      <w:r>
        <w:rPr>
          <w:sz w:val="26"/>
          <w:szCs w:val="26"/>
        </w:rPr>
        <w:t>» заменить цифрами «297 25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81,30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ах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Разработка проектной документации на рекультивацию земельных участков, нарушенных размещением твердых коммунальных отходов, и ликвидацию объектов накопленного вреда окружающей сред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2 05 43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869 690,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9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2 05 4302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1 869 690,01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61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869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690,01</w:t>
      </w:r>
      <w:r>
        <w:rPr>
          <w:sz w:val="26"/>
          <w:szCs w:val="26"/>
        </w:rPr>
        <w:t>» заменить цифрами «55 32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34,86» в обоих случаях и после указанных строк</w:t>
      </w:r>
      <w:r>
        <w:rPr/>
        <w:t xml:space="preserve"> дополнить строками следующего содержания: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25"/>
        <w:gridCol w:w="284"/>
        <w:gridCol w:w="283"/>
        <w:gridCol w:w="1559"/>
        <w:gridCol w:w="426"/>
        <w:gridCol w:w="2126"/>
        <w:gridCol w:w="1984"/>
        <w:gridCol w:w="1843"/>
      </w:tblGrid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Содержание рекультивированных земельных участк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2 05 431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 873 239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9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 2 05 4312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0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 873 239,44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4"/>
        <w:gridCol w:w="1985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bCs/>
                <w:color w:val="000000"/>
                <w:sz w:val="25"/>
                <w:szCs w:val="25"/>
              </w:rPr>
              <w:t>«Министерство строительства и инфраструктуры Челябинской обла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15 000 321 219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12 798 918 656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pacing w:val="-2"/>
                <w:sz w:val="25"/>
                <w:szCs w:val="25"/>
              </w:rPr>
            </w:pPr>
            <w:r>
              <w:rPr>
                <w:bCs/>
                <w:color w:val="000000"/>
                <w:spacing w:val="-2"/>
                <w:sz w:val="25"/>
                <w:szCs w:val="25"/>
              </w:rPr>
              <w:t>15 309 790 007,44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bCs/>
          <w:color w:val="000000"/>
          <w:sz w:val="26"/>
          <w:szCs w:val="26"/>
        </w:rPr>
        <w:t>15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000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321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219,80</w:t>
      </w:r>
      <w:r>
        <w:rPr>
          <w:sz w:val="26"/>
          <w:szCs w:val="26"/>
        </w:rPr>
        <w:t>» заменить цифрами «14 955 989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435,51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11 238 39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619 906 49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59 253 62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511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238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392,00</w:t>
      </w:r>
      <w:r>
        <w:rPr>
          <w:sz w:val="26"/>
          <w:szCs w:val="26"/>
        </w:rPr>
        <w:t>» заменить цифрами «46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90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07,71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39 238 39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481 01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59 253 62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439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238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392,00</w:t>
      </w:r>
      <w:r>
        <w:rPr>
          <w:sz w:val="26"/>
          <w:szCs w:val="26"/>
        </w:rPr>
        <w:t>» заменить цифрами «394 90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07,71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ах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Государственная прог-рамма Челябинской области «Развитие физической культуры и спорта в Челяби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25 238 39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481 017 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59 253 620,00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Региональные проекты, реализуемые вне </w:t>
            </w:r>
            <w:r>
              <w:rPr>
                <w:color w:val="000000"/>
                <w:spacing w:val="4"/>
                <w:sz w:val="25"/>
                <w:szCs w:val="25"/>
              </w:rPr>
              <w:t>националь-ных проектов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1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 2 00 0000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25 238 392,00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481 017 600,0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59 253 620,00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Региональный проект «Развитие спортивной инфраструктуры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 2 04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25 238 392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481 017 6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59 253 62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425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238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392,00</w:t>
      </w:r>
      <w:r>
        <w:rPr>
          <w:sz w:val="26"/>
          <w:szCs w:val="26"/>
        </w:rPr>
        <w:t>» заменить цифрами «380 90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07,71» во всех случа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ах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Капитальные вложения в муниципальные объекты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 2 04 20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0 238 39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1 707 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9 253 620,00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1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 2 04 2024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00 238 392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901 707 7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9 253 62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400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238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392,00</w:t>
      </w:r>
      <w:r>
        <w:rPr>
          <w:sz w:val="26"/>
          <w:szCs w:val="26"/>
        </w:rPr>
        <w:t>» заменить цифрами «355 90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07,71» в обоих случа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ах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9 553 393 890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40 498 866 397,6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9 308 182 122,84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Государственная прог-рамма Челябинской области «Развитие образования в Челябинской области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0 00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9 553 393 890,49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40 498 866 397,6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9 308 182 122,84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39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553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393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890,49</w:t>
      </w:r>
      <w:r>
        <w:rPr>
          <w:sz w:val="26"/>
          <w:szCs w:val="26"/>
        </w:rPr>
        <w:t>» заменить цифрами «39 391 303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070,49» в обоих случа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ах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Комплексы процес-сных мероп-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5 026 956 339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4 998 356 174,3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4 954 893 181,31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Комплекс процес-сных мероп-риятий «</w:t>
            </w:r>
            <w:r>
              <w:rPr>
                <w:color w:val="000000"/>
                <w:spacing w:val="8"/>
                <w:sz w:val="25"/>
                <w:szCs w:val="25"/>
              </w:rPr>
              <w:t>Обеспечение функционирования</w:t>
            </w:r>
            <w:r>
              <w:rPr>
                <w:color w:val="000000"/>
                <w:sz w:val="25"/>
                <w:szCs w:val="25"/>
              </w:rPr>
              <w:t xml:space="preserve"> системы образования Челябинской области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1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5 026 956 339,4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4 998 356 174,3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34 954 893 181,31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35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026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956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339,47</w:t>
      </w:r>
      <w:r>
        <w:rPr>
          <w:sz w:val="26"/>
          <w:szCs w:val="26"/>
        </w:rPr>
        <w:t>» заменить цифрами «34 864 865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519,47» в обоих случа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ах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1 032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8 750 850 461,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8 779 293 291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8 808 873 831,96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Межбюджетные трансферты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1 0326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8 750 850 461,9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8 779 293 291,96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pacing w:val="-2"/>
                <w:sz w:val="25"/>
                <w:szCs w:val="25"/>
              </w:rPr>
            </w:pPr>
            <w:r>
              <w:rPr>
                <w:color w:val="000000"/>
                <w:spacing w:val="-2"/>
                <w:sz w:val="25"/>
                <w:szCs w:val="25"/>
              </w:rPr>
              <w:t>28 808 873 831,96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28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750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850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461,96</w:t>
      </w:r>
      <w:r>
        <w:rPr>
          <w:sz w:val="26"/>
          <w:szCs w:val="26"/>
        </w:rPr>
        <w:t>» заменить цифрами «28 588 759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41,96» в обоих случа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999 171 932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793 578 633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581 055 394,27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2 999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171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932,61</w:t>
      </w:r>
      <w:r>
        <w:rPr>
          <w:sz w:val="26"/>
          <w:szCs w:val="26"/>
        </w:rPr>
        <w:t>» заменить цифрами «3 161 262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752,61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е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Государственная программа Челябинской области «Развитие образования в Челябин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0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512 709 602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309 116 303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93 393 064,27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1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512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709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602,61</w:t>
      </w:r>
      <w:r>
        <w:rPr>
          <w:sz w:val="26"/>
          <w:szCs w:val="26"/>
        </w:rPr>
        <w:t>» заменить цифрами «1 674 800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422,61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троках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Ведомственные прое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3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38 521 603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56 824 258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56 824 258,50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едомственный проект «Обеспечение доступности качественного общего, дополнительного и дополнительного профессионального образования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3 01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38 521 603,5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56 824 258,5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56 824 258,5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538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521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603,50</w:t>
      </w:r>
      <w:r>
        <w:rPr>
          <w:sz w:val="26"/>
          <w:szCs w:val="26"/>
        </w:rPr>
        <w:t>» заменить цифрами «550 876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03,50» в обоих случа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строки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25"/>
        <w:gridCol w:w="284"/>
        <w:gridCol w:w="283"/>
        <w:gridCol w:w="1559"/>
        <w:gridCol w:w="426"/>
        <w:gridCol w:w="1843"/>
        <w:gridCol w:w="1985"/>
        <w:gridCol w:w="1984"/>
      </w:tblGrid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Приобретение оборудования для оснащения пунктов проведения экзаменов государственной итоговой аттестации по образовательным программам основно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3 01 035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3 01 0353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изложить в следующей редакции: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425"/>
        <w:gridCol w:w="284"/>
        <w:gridCol w:w="283"/>
        <w:gridCol w:w="1559"/>
        <w:gridCol w:w="426"/>
        <w:gridCol w:w="1843"/>
        <w:gridCol w:w="1985"/>
        <w:gridCol w:w="1984"/>
      </w:tblGrid>
      <w:tr>
        <w:trPr>
          <w:trHeight w:val="23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Приобретение оборудования для оснащения пунктов проведения экзаменов государственной итоговой аттестации по образовательным программам основного обще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3 01 035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 710 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</w:t>
            </w:r>
          </w:p>
        </w:tc>
      </w:tr>
      <w:tr>
        <w:trPr>
          <w:trHeight w:val="23" w:hRule="atLeast"/>
        </w:trPr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3 01 0353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4 710 000,0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2 355 000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ах</w:t>
      </w:r>
    </w:p>
    <w:tbl>
      <w:tblPr>
        <w:tblW w:w="992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Комплексы процес-сных мероп-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0 00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44 535 763,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46 611 123,7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48 799 573,77</w:t>
            </w:r>
          </w:p>
        </w:tc>
      </w:tr>
      <w:tr>
        <w:trPr>
          <w:trHeight w:val="23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Комплекс процес-сных мероп-риятий «</w:t>
            </w:r>
            <w:r>
              <w:rPr>
                <w:color w:val="000000"/>
                <w:spacing w:val="8"/>
                <w:sz w:val="25"/>
                <w:szCs w:val="25"/>
              </w:rPr>
              <w:t>Обеспечение функционирования</w:t>
            </w:r>
            <w:r>
              <w:rPr>
                <w:color w:val="000000"/>
                <w:sz w:val="25"/>
                <w:szCs w:val="25"/>
              </w:rPr>
              <w:t xml:space="preserve"> системы образования Челябинской области»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1 000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44 535 763,7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46 611 123,77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48 799 573,77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444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535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763,77</w:t>
      </w:r>
      <w:r>
        <w:rPr>
          <w:sz w:val="26"/>
          <w:szCs w:val="26"/>
        </w:rPr>
        <w:t>» заменить цифрами «594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71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583,77» в обоих случаях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после строки</w:t>
      </w:r>
    </w:p>
    <w:tbl>
      <w:tblPr>
        <w:tblW w:w="978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425"/>
        <w:gridCol w:w="284"/>
        <w:gridCol w:w="283"/>
        <w:gridCol w:w="1559"/>
        <w:gridCol w:w="426"/>
        <w:gridCol w:w="1984"/>
        <w:gridCol w:w="1985"/>
        <w:gridCol w:w="1842"/>
      </w:tblGrid>
      <w:tr>
        <w:trPr>
          <w:trHeight w:val="23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1 99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 76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 76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9 767,0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дополнить строками следующего содержания:</w:t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425"/>
        <w:gridCol w:w="284"/>
        <w:gridCol w:w="283"/>
        <w:gridCol w:w="1559"/>
        <w:gridCol w:w="426"/>
        <w:gridCol w:w="1984"/>
        <w:gridCol w:w="1985"/>
        <w:gridCol w:w="1984"/>
      </w:tblGrid>
      <w:tr>
        <w:trPr>
          <w:trHeight w:val="23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Оказание услуг государственным и муниципальным образовательным организациям, реализующим образовательные программы общего образования и среднего профессионального образования, расположенным на территории Челябинской области, по предоставлению с использованием единой сети передачи данных доступа к государственным, муниципальным, иным информационным системам и к информационно-телекоммуникационной сети «Интернет», передаче данных при осуществлении доступа к государственным, муниципальным, иным информационным системам и к сети «Интернет», защите данных, обрабатываемых и передаваемых при осуществлении доступа к государственным, муниципальным, иным информационным системам и к сети «Интернет», обеспечению ограничения доступа к информации, распространение которой в Российской Федерации запрещено, и к информации, причиняющей вред здоровью и (или) развитию детей, содержащейся в сети «Интернет», мониторингу и обеспечению безопасности связи при предоставлении доступа к государственным, муниципальным, иным информационным системам и к сети «Интернет», организации подключения к единой сети передачи данных указанных образовательных организаций, передаче данных при осуществлении доступа к этой се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1 99И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9 735 82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12</w:t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3 4 01 99И0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49 735 820,00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6) в приложении 5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5"/>
        <w:gridCol w:w="425"/>
        <w:gridCol w:w="2127"/>
        <w:gridCol w:w="2126"/>
        <w:gridCol w:w="2127"/>
      </w:tblGrid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«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378 208 207 633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356 979 845 566,0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374 840 473 976,36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37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0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07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33,69» заменить цифрами «376 041 362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373,6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5"/>
        <w:gridCol w:w="425"/>
        <w:gridCol w:w="2127"/>
        <w:gridCol w:w="2126"/>
        <w:gridCol w:w="2127"/>
      </w:tblGrid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bCs/>
                <w:color w:val="000000"/>
                <w:sz w:val="25"/>
                <w:szCs w:val="25"/>
              </w:rPr>
              <w:t>«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85 639 205 612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57 893 806 639,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59 629 797 794,76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bCs/>
          <w:color w:val="000000"/>
          <w:sz w:val="26"/>
          <w:szCs w:val="26"/>
        </w:rPr>
        <w:t>85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639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205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612,13</w:t>
      </w:r>
      <w:r>
        <w:rPr>
          <w:sz w:val="26"/>
          <w:szCs w:val="26"/>
        </w:rPr>
        <w:t>» заменить цифрами «83 472 360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352,13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5"/>
        <w:gridCol w:w="425"/>
        <w:gridCol w:w="2127"/>
        <w:gridCol w:w="2126"/>
        <w:gridCol w:w="2127"/>
      </w:tblGrid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«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5 892 513 110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0 534 184 300,7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8 974 184 300,76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25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892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513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110,76</w:t>
      </w:r>
      <w:r>
        <w:rPr>
          <w:sz w:val="26"/>
          <w:szCs w:val="26"/>
        </w:rPr>
        <w:t>» заменить цифрами «23 725 667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850,76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5"/>
        <w:gridCol w:w="425"/>
        <w:gridCol w:w="2127"/>
        <w:gridCol w:w="2126"/>
        <w:gridCol w:w="2126"/>
      </w:tblGrid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«Охрана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 684 969 840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2 767 496 33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2 134 501 669,86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bCs/>
          <w:color w:val="000000"/>
          <w:sz w:val="26"/>
          <w:szCs w:val="26"/>
        </w:rPr>
        <w:t>1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684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969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840,95</w:t>
      </w:r>
      <w:r>
        <w:rPr>
          <w:sz w:val="26"/>
          <w:szCs w:val="26"/>
        </w:rPr>
        <w:t>» заменить цифрами «1 729 301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25,2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5"/>
        <w:gridCol w:w="425"/>
        <w:gridCol w:w="2127"/>
        <w:gridCol w:w="2126"/>
        <w:gridCol w:w="2127"/>
      </w:tblGrid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«Другие вопросы в области охраны окружающе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238 803 47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181 622 025,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202 661 969,01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1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238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803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477,90</w:t>
      </w:r>
      <w:r>
        <w:rPr>
          <w:sz w:val="26"/>
          <w:szCs w:val="26"/>
        </w:rPr>
        <w:t>» заменить цифрами «1 283 135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62,1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5"/>
        <w:gridCol w:w="425"/>
        <w:gridCol w:w="2127"/>
        <w:gridCol w:w="2126"/>
        <w:gridCol w:w="2126"/>
      </w:tblGrid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 216 641 116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 651 299 437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 789 690 242,84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41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216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641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116,49</w:t>
      </w:r>
      <w:r>
        <w:rPr>
          <w:sz w:val="26"/>
          <w:szCs w:val="26"/>
        </w:rPr>
        <w:t>» заменить цифрами «41 054 550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296,49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5"/>
        <w:gridCol w:w="425"/>
        <w:gridCol w:w="2127"/>
        <w:gridCol w:w="2126"/>
        <w:gridCol w:w="2127"/>
      </w:tblGrid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«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755 494 822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3 603 284 600,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894 576 361,27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color w:val="000000"/>
          <w:sz w:val="26"/>
          <w:szCs w:val="26"/>
        </w:rPr>
        <w:t>3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755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494</w:t>
      </w:r>
      <w:r>
        <w:rPr>
          <w:bCs/>
          <w:sz w:val="26"/>
          <w:szCs w:val="26"/>
        </w:rPr>
        <w:t> </w:t>
      </w:r>
      <w:r>
        <w:rPr>
          <w:color w:val="000000"/>
          <w:sz w:val="26"/>
          <w:szCs w:val="26"/>
        </w:rPr>
        <w:t>822,34</w:t>
      </w:r>
      <w:r>
        <w:rPr>
          <w:sz w:val="26"/>
          <w:szCs w:val="26"/>
        </w:rPr>
        <w:t>» заменить цифрами «3 917 585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642,3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783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5"/>
        <w:gridCol w:w="425"/>
        <w:gridCol w:w="2127"/>
        <w:gridCol w:w="2126"/>
        <w:gridCol w:w="2127"/>
      </w:tblGrid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«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6 323 423 323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7 577 581 649,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right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7 191 499 347,44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</w:t>
      </w:r>
      <w:r>
        <w:rPr>
          <w:bCs/>
          <w:color w:val="000000"/>
          <w:sz w:val="26"/>
          <w:szCs w:val="26"/>
        </w:rPr>
        <w:t>6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323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423</w:t>
      </w:r>
      <w:r>
        <w:rPr>
          <w:bCs/>
          <w:sz w:val="26"/>
          <w:szCs w:val="26"/>
        </w:rPr>
        <w:t> </w:t>
      </w:r>
      <w:r>
        <w:rPr>
          <w:bCs/>
          <w:color w:val="000000"/>
          <w:sz w:val="26"/>
          <w:szCs w:val="26"/>
        </w:rPr>
        <w:t>323,92</w:t>
      </w:r>
      <w:r>
        <w:rPr>
          <w:sz w:val="26"/>
          <w:szCs w:val="26"/>
        </w:rPr>
        <w:t>» заменить цифрами «6 279 091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539,63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/>
        <w:t>в строке</w:t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25"/>
        <w:gridCol w:w="425"/>
        <w:gridCol w:w="2127"/>
        <w:gridCol w:w="2126"/>
        <w:gridCol w:w="2126"/>
      </w:tblGrid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«Другие вопросы в области физической культуры и спор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498 469 72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540 248 937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ind w:left="-113" w:right="-113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118 484 957,40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цифры «498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469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729,40» заменить цифрами «454 137</w:t>
      </w:r>
      <w:r>
        <w:rPr>
          <w:bCs/>
          <w:sz w:val="26"/>
          <w:szCs w:val="26"/>
        </w:rPr>
        <w:t> </w:t>
      </w:r>
      <w:r>
        <w:rPr>
          <w:sz w:val="26"/>
          <w:szCs w:val="26"/>
        </w:rPr>
        <w:t>945,11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firstLine="709"/>
        <w:jc w:val="both"/>
        <w:outlineLvl w:val="1"/>
        <w:rPr/>
      </w:pPr>
      <w:r>
        <w:rPr>
          <w:sz w:val="26"/>
          <w:szCs w:val="26"/>
        </w:rPr>
        <w:t xml:space="preserve">7) приложение 7 изложить в новой редакции (приложение 1 к настоящему </w:t>
        <w:br/>
        <w:t>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firstLine="709"/>
        <w:jc w:val="both"/>
        <w:outlineLvl w:val="1"/>
        <w:rPr/>
      </w:pPr>
      <w:r>
        <w:rPr>
          <w:sz w:val="26"/>
          <w:szCs w:val="26"/>
        </w:rPr>
        <w:t xml:space="preserve">8) приложение 8 изложить в новой редакции (приложение 2 к настоящему </w:t>
        <w:br/>
        <w:t>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right="-1" w:firstLine="709"/>
        <w:jc w:val="both"/>
        <w:outlineLvl w:val="1"/>
        <w:rPr/>
      </w:pPr>
      <w:r>
        <w:rPr>
          <w:sz w:val="26"/>
          <w:szCs w:val="26"/>
        </w:rPr>
        <w:t>9) в приложении 13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таблицу 6 изложить в новой редакции (приложение 3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таблицу 13 изложить в новой редакции (приложение 4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ополнить таблицей 101 (приложение 5 к настоящему Закону)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/>
      </w:pPr>
      <w:r>
        <w:rPr>
          <w:sz w:val="26"/>
          <w:szCs w:val="26"/>
        </w:rPr>
        <w:t>10) таблицу 4 приложения 14 изложить в новой редакции (приложение 6 к настоящему Закону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right="-1" w:firstLine="709"/>
        <w:jc w:val="both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</w:rPr>
        <w:t>Статья 2.</w:t>
      </w:r>
      <w:r>
        <w:rPr>
          <w:rFonts w:cs="Times New Roman" w:ascii="Times New Roman" w:hAnsi="Times New Roman"/>
          <w:sz w:val="26"/>
          <w:szCs w:val="26"/>
        </w:rPr>
        <w:tab/>
        <w:t>Настоящий Закон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убернатор 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both"/>
        <w:outlineLvl w:val="0"/>
        <w:rPr/>
      </w:pPr>
      <w:r>
        <w:rPr>
          <w:rFonts w:eastAsia="Calibri"/>
          <w:sz w:val="26"/>
          <w:szCs w:val="26"/>
          <w:lang w:eastAsia="en-US"/>
        </w:rPr>
        <w:t>Челябинской области                                                                                         А.Л. Текслер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68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0:34:00Z</dcterms:created>
  <dc:creator>kharchevnikovatv</dc:creator>
  <dc:description/>
  <cp:keywords/>
  <dc:language>en-US</dc:language>
  <cp:lastModifiedBy>Лыкасова Д.С.</cp:lastModifiedBy>
  <cp:lastPrinted>2026-01-28T11:22:00Z</cp:lastPrinted>
  <dcterms:modified xsi:type="dcterms:W3CDTF">2026-01-28T06:23:00Z</dcterms:modified>
  <cp:revision>23</cp:revision>
  <dc:subject/>
  <dc:title/>
</cp:coreProperties>
</file>