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7 год и на плановы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ериод 2018 и 2019 годов»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 № _____</w:t>
      </w:r>
    </w:p>
    <w:p>
      <w:pPr>
        <w:pStyle w:val="Foote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Foot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Footer"/>
        <w:jc w:val="center"/>
        <w:rPr/>
      </w:pPr>
      <w:r>
        <w:rPr>
          <w:b/>
          <w:sz w:val="26"/>
          <w:szCs w:val="26"/>
        </w:rPr>
        <w:t>главных администраторов доходов бюджета Фонда</w:t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год*</w:t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96"/>
        <w:gridCol w:w="4627"/>
      </w:tblGrid>
      <w:tr>
        <w:trPr>
          <w:tblHeader w:val="true"/>
          <w:trHeight w:val="197" w:hRule="atLeast"/>
        </w:trPr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 классификации</w:t>
              <w:br/>
              <w:t>Российской Федерации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 доходов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 Фонда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ов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бюджета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ого фонда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ого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ания</w:t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96"/>
        <w:gridCol w:w="4627"/>
      </w:tblGrid>
      <w:tr>
        <w:trPr>
          <w:tblHeader w:val="true"/>
          <w:trHeight w:val="1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3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ное контрольное управление Челябинской области</w:t>
            </w:r>
          </w:p>
        </w:tc>
      </w:tr>
      <w:tr>
        <w:trPr>
          <w:trHeight w:val="110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 20040 09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-ской Федерации о государственных внебюджетных фондах и о конкретных видах обязательного социального страхования, бюджетного законода-тельства (в части бюджетов терри-ториальных фондов обязательного медицинского страхования)</w:t>
            </w:r>
          </w:p>
        </w:tc>
      </w:tr>
      <w:tr>
        <w:trPr>
          <w:trHeight w:val="48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1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Управление Федеральной антимоно-польной службы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Челябинской области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33090 09 0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-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-вания</w:t>
            </w:r>
          </w:p>
        </w:tc>
      </w:tr>
      <w:tr>
        <w:trPr>
          <w:trHeight w:val="48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рриториальный фонд обязатель-ного медицинского страхования Челябинской области</w:t>
            </w:r>
          </w:p>
        </w:tc>
      </w:tr>
      <w:tr>
        <w:trPr>
          <w:trHeight w:val="48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2072 09 0000 12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48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39 09 0000 12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сдачи в аренду имущества, находящегося в оперативном управ-лении территориальных фондов обязательного медицинского страхо-вания</w:t>
            </w:r>
          </w:p>
        </w:tc>
      </w:tr>
      <w:tr>
        <w:trPr>
          <w:trHeight w:val="207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9049 09 0000 12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использования имущества, находящегося в оператив-ном управлении территориальных фондов обязательного медицинского страхования</w:t>
            </w:r>
          </w:p>
        </w:tc>
      </w:tr>
      <w:tr>
        <w:trPr>
          <w:trHeight w:val="1064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069 09 0000 13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поступающие в порядке возмещения расходов, понесенных в связи с эксплуатацией государст-венного имущества, закрепленного на праве оперативного управления за территориальными фондами обязатель-ного медицинского страхования </w:t>
            </w:r>
          </w:p>
        </w:tc>
      </w:tr>
      <w:tr>
        <w:trPr>
          <w:trHeight w:val="207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999 09 0000 13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территориальных фондов обязательного медицинского страхо-вания</w:t>
            </w:r>
          </w:p>
        </w:tc>
      </w:tr>
      <w:tr>
        <w:trPr>
          <w:trHeight w:val="21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2090 09 0000 41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еализации имущества, находящегося в оперативном управле-нии территориальных фондов обяза-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07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2090 09 0000 4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еализации имущества, находящегося в оперативном управ-лении территориальных фондов обязательного медицинского страхо-вания (в части реализации матери-альных запасов по указанному имуществу)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20040 09 0000 140</w:t>
            </w:r>
          </w:p>
        </w:tc>
        <w:tc>
          <w:tcPr>
            <w:tcW w:w="46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 (штрафы) за нарушение законодательства Россий-ской Федерации о государственных внебюджетных фондах и о конкретных видах обязательного социального страхования, бюджетного законода-тельства (в части бюджетов терри-ториальных фондов обязательного медицинского страхования)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21090 09 0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-риальных фондов обязательного медицинского страхования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230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9 0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-кой ответственности, когда выгодо-приобретателями выступают получа-тели средств бюджетов террито-риальных фондов обязательного меди-цинского страхования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230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9 0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3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 09 0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-вания)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33090 09 0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-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-вания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90090 09 0000 140</w:t>
            </w:r>
          </w:p>
        </w:tc>
        <w:tc>
          <w:tcPr>
            <w:tcW w:w="46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-вания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1090 09 0000 18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ыясненные поступления, зачисля-емые в бюджеты территориальных фондов обязательного медицинского страхования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6040 09 0000 18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8 09000 09 0000 18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ления в бюджеты террито-риальных фондов обязательного медицинского страхования (перечис-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5202 09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 из бюджетов субъектов Российской Федерации, передаваемые территори-альным фондам обязательного медицинского страхования на дополнительное финансовое обеспече-ние реализации территориальной программы обязательного медицин-ского страхования в части базовой программы обязательного медицин-ского страхования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5203 09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 из бюджетов субъектов Российской Федерации, передаваемые террито-риальным фондам обязательного медицинского страхования на финансовое обеспечение дополнитель-ных видов и условий оказания медицинской помощи, не установ-ленных базовой программой обязательного медицинского страхо-вания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58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9 0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51</w:t>
            </w:r>
          </w:p>
        </w:tc>
        <w:tc>
          <w:tcPr>
            <w:tcW w:w="46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территориальных фондов обязательного медицинского страхования на финансовое обеспе-чение организации обязательного медицинского страхования на терри-ториях субъектов Российской Феде-рации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5813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-емые бюджетам территориальных фондов обязательного медицинского страхования на единовременные компенсационные выплаты медицин-ским работникам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5999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, передаваемые бюджетам территориаль-ных фондов обязательного медицин-ского страхования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9029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территориальные фонды обязательного медицинского страхования от бюд-жетов субъектов Российской Феде-рации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9073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территориальных фондов обязательного медицинского страхо-вания от бюджета Федерального фонда обязательного медицинского страхо-вания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8 09000 09 0000 18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исления из бюджетов террито-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8 060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6024 09 0000 151</w:t>
            </w:r>
          </w:p>
        </w:tc>
        <w:tc>
          <w:tcPr>
            <w:tcW w:w="46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 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6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9 06080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-риальных фондов обязательного медицинского страхования</w:t>
            </w:r>
          </w:p>
        </w:tc>
      </w:tr>
      <w:tr>
        <w:trPr>
          <w:trHeight w:val="8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9 06090 09 0000 151</w:t>
            </w:r>
          </w:p>
        </w:tc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Возврат остатков субсидий, субвенций и иных межбюджетных трансфертов, имеющих целевое назначение, прош-лых лет из бюджетов территориальных фондов обязательного медицинского страхования в бюджеты террито-риальных фондов обязательного медицинского страховани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1"/>
        <w:rPr/>
      </w:pPr>
      <w:r>
        <w:rPr>
          <w:sz w:val="22"/>
          <w:szCs w:val="22"/>
        </w:rPr>
        <w:t>* Главным администратором доходов по группе доходов «2 00 00000 00 –</w:t>
        <w:br/>
        <w:t>безвозмездные поступления» является территориальный фонд обязательного медицинского страхования Челябин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11:00Z</dcterms:created>
  <dc:creator>User</dc:creator>
  <dc:description/>
  <cp:keywords/>
  <dc:language>en-US</dc:language>
  <cp:lastModifiedBy>Винников</cp:lastModifiedBy>
  <cp:lastPrinted>2016-12-08T11:24:00Z</cp:lastPrinted>
  <dcterms:modified xsi:type="dcterms:W3CDTF">2016-12-08T06:26:00Z</dcterms:modified>
  <cp:revision>9</cp:revision>
  <dc:subject/>
  <dc:title>Приложение 1</dc:title>
</cp:coreProperties>
</file>