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rPr/>
      </w:pPr>
      <w:r>
        <w:rPr/>
        <w:t>Об отчете о состоянии управления</w:t>
      </w:r>
    </w:p>
    <w:p>
      <w:pPr>
        <w:pStyle w:val="TextBody"/>
        <w:ind w:right="-1" w:hanging="0"/>
        <w:rPr/>
      </w:pPr>
      <w:r>
        <w:rPr/>
        <w:t xml:space="preserve">государственной   собственностью </w:t>
      </w:r>
    </w:p>
    <w:p>
      <w:pPr>
        <w:pStyle w:val="TextBody"/>
        <w:ind w:right="-1" w:hanging="0"/>
        <w:rPr/>
      </w:pPr>
      <w:r>
        <w:rPr/>
        <w:t>Челябинской  области  за 2014 год</w:t>
      </w:r>
    </w:p>
    <w:p>
      <w:pPr>
        <w:pStyle w:val="Normal"/>
        <w:spacing w:lineRule="auto" w:line="360"/>
        <w:ind w:right="-1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1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1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1" w:hanging="0"/>
        <w:rPr>
          <w:sz w:val="26"/>
        </w:rPr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ind w:right="-1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6"/>
        </w:rPr>
        <w:tab/>
        <w:t>1. Утвердить отчет о состоянии управления государственной собственностью Челябинской области за 2014 год (приложение)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 w:val="26"/>
        </w:rPr>
        <w:t>2. Отметить следующие основные показатели и тенденции, характеризующие процесс управления государственной собственностью Челябинской области                в 2014 год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6"/>
        </w:rPr>
      </w:pPr>
      <w:r>
        <w:rPr>
          <w:sz w:val="26"/>
        </w:rPr>
        <w:t>на 1 января 2015 года в реестр имущества, находящегося в государственной собственности Челябинской области, включено движимое и недвижимое имущество, в том числе имущество 35 областных государственных унитарных предприятий, имущество 348 областных государственных учреждений, акции (доли в уставных капиталах) 32 хозяйственных обществ, а также 13537 земельных участков, на которые зарегистрировано право государственной собственности Челяби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6"/>
        </w:rPr>
        <w:t>за областными государственными унитарными предприятиями и областными государственными учреждениями закреплено 77,95 процента имущества, находящегося в государственной собственности Челябинской области, 22,05 процента такого имущества составляет государственную казну Челяби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6"/>
        </w:rPr>
        <w:t>доходы от использования имущества, находящегося в государственной собственности Челябинской области, уменьшились по сравнению с прошлым годом на 255,36 млн. рублей и составили 508,65 млн. рублей, что связано с изменением бюджетного законодательства  и перераспределением доходов в виде арендной платы за земельные участки, государственная собственность на которые не разграничена, в пользу местных бюдже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6"/>
        </w:rPr>
        <w:t xml:space="preserve">количество договоров аренды имущества, находящегося в государственной собственности Челябинской области, возросло на 55 процентов по сравнению с 2013 годом. </w:t>
      </w:r>
      <w:r>
        <w:rPr>
          <w:bCs/>
          <w:sz w:val="26"/>
          <w:szCs w:val="26"/>
        </w:rPr>
        <w:t>Доходы в областной бюджет в виде арендной платы увеличились на 41,87 процента и составили 68 млн. рублей</w:t>
      </w:r>
      <w:r>
        <w:rPr>
          <w:sz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6"/>
        </w:rPr>
        <w:t>стоимость имущества, находящегося в государственной казне Челябинской области, в 2014 году уменьшилась на 3 154,87 млн. рублей, что связано с передачей в муниципальную собственность объектов жилищного фонда, предназначенных для переселения граждан из района угольного разреза «Коркинск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6"/>
        </w:rPr>
        <w:t>государственная регистрация права государственной собственности Челябинской области проведена в отношении 75,94 процента объектов недвижимого иму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6"/>
        </w:rPr>
      </w:pPr>
      <w:r>
        <w:rPr>
          <w:sz w:val="26"/>
        </w:rPr>
        <w:t>приватизирован 21 объект недвижимого имущества, находящегося в государственной собственности Челябинской области. Продажа 43 объектов недвижимого имущества и пакета акций открытого акционерного общества «Фармацевтическая фабрика» не состоялась по причине отсутствия заявок. Исполнение прогнозного плана (программы) приватизации имущества, находящегося в государственной собственности Челябинской области, на 2012−2014 годы, утвержденного постановлением Правительства Челябинской области от 21 декабря 2011 года № 456-П, на 1 января 2015 года составило 33,73 процента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 w:val="26"/>
        </w:rPr>
        <w:t>3. Оценка эффективности управления имуществом, находящимся в государственной собственности Челябинской области, за 2014 год, проведенная Министерством имущества и природных ресурсов Челябинской области совместно с отраслевыми органами исполнительной власти Челябинской области на основании критериев оценки эффективности управления имуществом, находящимся в государственной собственности Челябинской области, утвержденных распоряжением Правительства Челябинской области от 2 февраля 2009 года № 13-рп, показала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6"/>
        </w:rPr>
        <w:t>эффективность управления имуществом, находящимся в государственной собственности Челябинской области, в 2014 году осталась на уровне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6"/>
        </w:rPr>
        <w:t>стабильно работают 48,57 процента областных государственных унитарных предприятий, 97,5 процента областных государственных учреждений, 25 процентов открытых акционерных обществ, акции которых находятся в государственной собственности Челябинской области. В то же время не осуществляют деятельность 10</w:t>
      </w:r>
      <w:r>
        <w:rPr>
          <w:color w:val="FF6600"/>
          <w:sz w:val="26"/>
        </w:rPr>
        <w:t xml:space="preserve"> </w:t>
      </w:r>
      <w:r>
        <w:rPr>
          <w:sz w:val="26"/>
        </w:rPr>
        <w:t>областных государственных унитарных предприятий, 6</w:t>
      </w:r>
      <w:r>
        <w:rPr>
          <w:color w:val="FF6600"/>
          <w:sz w:val="26"/>
        </w:rPr>
        <w:t xml:space="preserve"> </w:t>
      </w:r>
      <w:r>
        <w:rPr>
          <w:sz w:val="26"/>
        </w:rPr>
        <w:t>открытых акционерных обществ, акции которых находятся в государственной собственности Челябинской област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6"/>
        </w:rPr>
        <w:tab/>
        <w:t>4. С целью повышения эффективности управления имуществом, находящимся в государственной собственности Челябинской области,</w:t>
      </w:r>
      <w:r>
        <w:rPr/>
        <w:t xml:space="preserve"> </w:t>
      </w:r>
      <w:r>
        <w:rPr>
          <w:sz w:val="26"/>
          <w:szCs w:val="26"/>
        </w:rPr>
        <w:t>и</w:t>
      </w:r>
      <w:r>
        <w:rPr/>
        <w:t xml:space="preserve"> </w:t>
      </w:r>
      <w:r>
        <w:rPr>
          <w:sz w:val="26"/>
        </w:rPr>
        <w:t>выявления резервов повышения доходности от использования указанного имущества рекомендовать Министерству имущества и природных ресурсов Челябинской области: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 w:val="26"/>
        </w:rPr>
        <w:t>1) с учетом результатов проверки эффективности использования имущества областным государственным унитарным предприятием «Областная казна», проведенной Контрольно-счетной палатой Челябинской области, разработать и принять меры по повышению эффективности деятельности указанного областного государственного унитарного предприятия, в том числе направленной на увеличение соответствующих доходов областного бюджета;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 w:val="26"/>
        </w:rPr>
        <w:t>2) совместно с отраслевыми органами исполнительной власти Челябинской области продолжить работу по повышению эффективности использования имущества, находящегося в государственной собственности Челябинской области, в том числе по выявлению и устранению причин неудовлетворительной работы отдельных областных государственных унитарных предприятий и областных государственных учреждений;</w:t>
      </w:r>
    </w:p>
    <w:p>
      <w:pPr>
        <w:pStyle w:val="Normal"/>
        <w:spacing w:lineRule="auto" w:line="360"/>
        <w:ind w:right="-1" w:firstLine="708"/>
        <w:jc w:val="both"/>
        <w:rPr>
          <w:sz w:val="26"/>
        </w:rPr>
      </w:pPr>
      <w:r>
        <w:rPr>
          <w:sz w:val="26"/>
        </w:rPr>
        <w:t>3) по результатам проведения инвентаризации имущества, находящегося в государственной собственности Челябинской области, выработать предложения о необходимых мерах и соответствующих управленческих решениях по повышению эффективности использования указанного имущества.</w:t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 xml:space="preserve">                 В.В. Мякуш</w:t>
      </w:r>
    </w:p>
    <w:sectPr>
      <w:footerReference w:type="default" r:id="rId2"/>
      <w:footerReference w:type="first" r:id="rId3"/>
      <w:type w:val="nextPage"/>
      <w:pgSz w:w="11906" w:h="16838"/>
      <w:pgMar w:left="1758" w:right="51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52:00Z</dcterms:created>
  <dc:creator>Системный администратор</dc:creator>
  <dc:description/>
  <cp:keywords/>
  <dc:language>en-US</dc:language>
  <cp:lastModifiedBy>User</cp:lastModifiedBy>
  <cp:lastPrinted>2015-10-22T17:39:00Z</cp:lastPrinted>
  <dcterms:modified xsi:type="dcterms:W3CDTF">2015-10-22T12:06:00Z</dcterms:modified>
  <cp:revision>22</cp:revision>
  <dc:subject/>
  <dc:title/>
</cp:coreProperties>
</file>