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94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94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сполнении бюджета территориального фонда обязательного медицинского страхования Челябинской области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701" w:leader="none"/>
          <w:tab w:val="left" w:pos="1985" w:leader="none"/>
          <w:tab w:val="left" w:pos="2127" w:leader="none"/>
          <w:tab w:val="left" w:pos="241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  </w:t>
      </w:r>
      <w:r>
        <w:rPr>
          <w:rFonts w:cs="Times New Roman" w:ascii="Times New Roman" w:hAnsi="Times New Roman"/>
          <w:sz w:val="26"/>
          <w:szCs w:val="26"/>
        </w:rPr>
        <w:t xml:space="preserve">Утвердить отчет об исполнении бюджета территориального </w:t>
        <w:br/>
        <w:t>фонда обязательного медицинского страхования Челябинской области (далее – Фонд) за 2014 год по доходам в сумме 29 72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277,5 тыс. рублей, по расходам в сумме 31 147 509,7 тыс. рублей, с дефицитом бюджета Фонда в сумме 1 422 232,2 тыс. рублей по следующим показателям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бюджета Фонда по кодам классификации доходов бюджетов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бюджета Фон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бюджета Фонда по разделам, подразделам, целевым статьям, группам и подгруппам видов расходов классификации расходов бюджетов согласно приложению 3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финансирования дефицита бюджета Фонда по кодам классификации источников финансирования дефицитов бюджетов согласно приложению 4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и финансирования дефицита бюджета Фон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5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  </w:t>
      </w:r>
      <w:r>
        <w:rPr>
          <w:rFonts w:cs="Times New Roman" w:ascii="Times New Roman" w:hAnsi="Times New Roman"/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Subtitle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>Челябинской области                                                                                  Б.А. Дубровский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49:00Z</dcterms:created>
  <dc:creator>ТФОМС Рябкова Л.Н.</dc:creator>
  <dc:description/>
  <dc:language>en-US</dc:language>
  <cp:lastModifiedBy>Винников</cp:lastModifiedBy>
  <cp:lastPrinted>2015-04-17T10:16:00Z</cp:lastPrinted>
  <dcterms:modified xsi:type="dcterms:W3CDTF">2015-04-23T08:50:00Z</dcterms:modified>
  <cp:revision>3</cp:revision>
  <dc:subject/>
  <dc:title>Внесен  Губернатором</dc:title>
</cp:coreProperties>
</file>