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президиум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аконодательного Собрания </w:t>
      </w:r>
    </w:p>
    <w:p>
      <w:pPr>
        <w:pStyle w:val="Normal"/>
        <w:jc w:val="right"/>
        <w:rPr/>
      </w:pPr>
      <w:r>
        <w:rPr/>
        <w:t xml:space="preserve">Челябинской области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т ____________2016 года   №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стипендиатов Законодательного Собрания Челябинской области </w:t>
      </w:r>
    </w:p>
    <w:p>
      <w:pPr>
        <w:pStyle w:val="Normal"/>
        <w:jc w:val="center"/>
        <w:rPr/>
      </w:pPr>
      <w:r>
        <w:rPr>
          <w:b/>
        </w:rPr>
        <w:t xml:space="preserve">за 2015–2016 учебный год – студентов, обучающихся по  программам подготовки специалистов среднего зве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58"/>
        <w:gridCol w:w="5920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ксенов</w:t>
            </w:r>
          </w:p>
          <w:p>
            <w:pPr>
              <w:pStyle w:val="Normal"/>
              <w:rPr/>
            </w:pPr>
            <w:r>
              <w:rPr/>
              <w:t>Максим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 автономного профессионального образовательного учреждения  Челябинской области «Политехнический колледж», город Магнитогор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лымкулова</w:t>
            </w:r>
          </w:p>
          <w:p>
            <w:pPr>
              <w:pStyle w:val="Normal"/>
              <w:rPr/>
            </w:pPr>
            <w:r>
              <w:rPr/>
              <w:t>Евгения Мирбек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4-го курса  государственного бюджетного профессионального образовательного учреждения «Копейский политехнический колледж имени С.В. Хохряк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псатарова</w:t>
            </w:r>
          </w:p>
          <w:p>
            <w:pPr>
              <w:pStyle w:val="Normal"/>
              <w:rPr/>
            </w:pPr>
            <w:r>
              <w:rPr/>
              <w:t>Ксения Дмитри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государственного бюджетного профессионального образовательного учреждения «Миасский педагогический колледж»</w:t>
            </w:r>
          </w:p>
          <w:p>
            <w:pPr>
              <w:pStyle w:val="Normal"/>
              <w:ind w:right="-108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рапов</w:t>
            </w:r>
          </w:p>
          <w:p>
            <w:pPr>
              <w:pStyle w:val="Normal"/>
              <w:rPr/>
            </w:pPr>
            <w:r>
              <w:rPr/>
              <w:t>Александр Рим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 автономного профессионального образовательного учреждения  Челябинской области «Политехнический колледж», город Магнитогор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ршина</w:t>
            </w:r>
          </w:p>
          <w:p>
            <w:pPr>
              <w:pStyle w:val="Normal"/>
              <w:rPr/>
            </w:pPr>
            <w:r>
              <w:rPr/>
              <w:t>Алена Дмитри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 бюджетного  профессионального образовательного учреждения «Магнитогорский педагогиче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хмадулина</w:t>
            </w:r>
          </w:p>
          <w:p>
            <w:pPr>
              <w:pStyle w:val="Normal"/>
              <w:rPr/>
            </w:pPr>
            <w:r>
              <w:rPr/>
              <w:t>Александра Вадим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2"/>
              </w:rPr>
              <w:t xml:space="preserve">студентка 4-го курса  </w:t>
            </w:r>
            <w:r>
              <w:rPr/>
              <w:t>государственного бюджетного профессионального образовательного учреждения «Челябинский педагогический колледж № 1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Байгазин</w:t>
            </w:r>
          </w:p>
          <w:p>
            <w:pPr>
              <w:pStyle w:val="Normal"/>
              <w:rPr/>
            </w:pPr>
            <w:r>
              <w:rPr/>
              <w:t>Ильнур Ильгиз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профессионального образовательного учреждения «Миасский геологоразведочны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Белов</w:t>
            </w:r>
          </w:p>
          <w:p>
            <w:pPr>
              <w:pStyle w:val="Normal"/>
              <w:rPr/>
            </w:pPr>
            <w:r>
              <w:rPr/>
              <w:t>Михаил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тудент 3-го курса Троицкого аграрного техникума  федерального государственного бюджетного образовательного учреждения высшего  образования «Южно-Уральский государственный аграрный университет»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Бережной</w:t>
            </w:r>
          </w:p>
          <w:p>
            <w:pPr>
              <w:pStyle w:val="Normal"/>
              <w:rPr/>
            </w:pPr>
            <w:r>
              <w:rPr/>
              <w:t>Кирилл Тимоф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2-го курса   государственного бюджетного профессионального образовательного учреждения «Южно-Уральский государствен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Бикмухаметова</w:t>
            </w:r>
          </w:p>
          <w:p>
            <w:pPr>
              <w:pStyle w:val="Normal"/>
              <w:rPr/>
            </w:pPr>
            <w:r>
              <w:rPr/>
              <w:t>Алина Жамил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2-го курса  государственного  бюджетного образовательного учреждения профессиональной образовательной организации  «Златоустовский техникум технологий и экономики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едерников</w:t>
            </w:r>
          </w:p>
          <w:p>
            <w:pPr>
              <w:pStyle w:val="Normal"/>
              <w:rPr/>
            </w:pPr>
            <w:r>
              <w:rPr/>
              <w:t>Олег Валентин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государственного бюджетного образовательного учреждения  профессиональной образовательной организации «Магнитогорский технологический колледж имени В.П. Омельченко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ершинин</w:t>
            </w:r>
          </w:p>
          <w:p>
            <w:pPr>
              <w:pStyle w:val="Normal"/>
              <w:rPr/>
            </w:pPr>
            <w:r>
              <w:rPr/>
              <w:t>Алексей Юр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3-го курса  государственного бюджетного  профессионального образовательного учреждения «Челябинский государственный промышленно-гуманитарный техникум имени А.В. Яковле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обликов</w:t>
            </w:r>
          </w:p>
          <w:p>
            <w:pPr>
              <w:pStyle w:val="Normal"/>
              <w:rPr/>
            </w:pPr>
            <w:r>
              <w:rPr/>
              <w:t>Владимир Олег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2-го курса  государственного  автономного профессионального образовательного учреждения  Челябинской области «Политехнический колледж», город Магнитогор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олошина</w:t>
            </w:r>
          </w:p>
          <w:p>
            <w:pPr>
              <w:pStyle w:val="Normal"/>
              <w:rPr/>
            </w:pPr>
            <w:r>
              <w:rPr/>
              <w:t>Елена Олег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2-го курса профессионального образовательного учреждения «Челябинский юридиче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оронина</w:t>
            </w:r>
          </w:p>
          <w:p>
            <w:pPr>
              <w:pStyle w:val="Normal"/>
              <w:rPr/>
            </w:pPr>
            <w:r>
              <w:rPr/>
              <w:t>Надежда Викто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 государственного бюджетного профессионального  образовательного учреждения «Челябинский техникум промышленности и городского хозяйства имени Я.П. Осадчего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Гаврицков</w:t>
            </w:r>
          </w:p>
          <w:p>
            <w:pPr>
              <w:pStyle w:val="Normal"/>
              <w:rPr/>
            </w:pPr>
            <w:r>
              <w:rPr/>
              <w:t>Алексей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тудент 4-го курса многопрофильного колледжа  федерального  государственного бюджетного образовательного учреждения высшего образования «Магнитогорский государственный технический университет имени Г.И. Носова»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Гималетдинов</w:t>
            </w:r>
          </w:p>
          <w:p>
            <w:pPr>
              <w:pStyle w:val="Normal"/>
              <w:rPr/>
            </w:pPr>
            <w:r>
              <w:rPr/>
              <w:t>Рамиль Шамил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бюджетного  профессионального образовательного учреждения «Южно-Уральский многопрофиль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Горюнцов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3-го курса  государственного бюджетного  профессионального образовательного учреждения «Первомайский техникум промышленности строительных материалов», город Коркино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Гриценко</w:t>
            </w:r>
          </w:p>
          <w:p>
            <w:pPr>
              <w:pStyle w:val="Normal"/>
              <w:rPr/>
            </w:pPr>
            <w:r>
              <w:rPr/>
              <w:t>Юлия Влади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2-го курса  профессионального образовательного учреждения «Колледж права и экономики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Данилина</w:t>
            </w:r>
          </w:p>
          <w:p>
            <w:pPr>
              <w:pStyle w:val="Normal"/>
              <w:rPr/>
            </w:pPr>
            <w:r>
              <w:rPr/>
              <w:t>Анастасия 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 бюджетного  профессионального образовательного учреждения «Челябинский профессиональны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Дмитриева</w:t>
            </w:r>
          </w:p>
          <w:p>
            <w:pPr>
              <w:pStyle w:val="Normal"/>
              <w:rPr/>
            </w:pPr>
            <w:r>
              <w:rPr/>
              <w:t>Полина Гал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бюджетного  профессионального образовательного учреждения «Южно-Уральский государственный технически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Ермилов</w:t>
            </w:r>
          </w:p>
          <w:p>
            <w:pPr>
              <w:pStyle w:val="Normal"/>
              <w:rPr/>
            </w:pPr>
            <w:r>
              <w:rPr/>
              <w:t>Николай Владими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 бюджетного  профессионального образовательного учреждения «Троицкий медицин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Ершов</w:t>
            </w:r>
          </w:p>
          <w:p>
            <w:pPr>
              <w:pStyle w:val="Normal"/>
              <w:rPr/>
            </w:pPr>
            <w:r>
              <w:rPr/>
              <w:t>Илья Викто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государственного бюджетного профессионального образовательного учреждения «Юрюзанский технологиче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Замятин</w:t>
            </w:r>
          </w:p>
          <w:p>
            <w:pPr>
              <w:pStyle w:val="Normal"/>
              <w:rPr/>
            </w:pPr>
            <w:r>
              <w:rPr/>
              <w:t>Андрей Андр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государственного бюджетного профессионального образовательного учреждения «Карталинский многоотраслево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Зинуров</w:t>
            </w:r>
          </w:p>
          <w:p>
            <w:pPr>
              <w:pStyle w:val="Normal"/>
              <w:rPr/>
            </w:pPr>
            <w:r>
              <w:rPr/>
              <w:t>Сергей Роман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 бюджетного  профессионального  образовательного  учреждения «Верхнеуральский   агротехнологический  техникум – казачий кадетский корпус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Золотникова</w:t>
            </w:r>
          </w:p>
          <w:p>
            <w:pPr>
              <w:pStyle w:val="Normal"/>
              <w:rPr/>
            </w:pPr>
            <w:r>
              <w:rPr/>
              <w:t>Екатерина  Андр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бюджетного профессионального образовательного учреждения «Челябинский педагогический колледж № 1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Михаил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5-го курса  государственного бюджетного  профессионального образовательного учреждения «Южно-Уральский государственный технически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Имангалиева</w:t>
            </w:r>
          </w:p>
          <w:p>
            <w:pPr>
              <w:pStyle w:val="Normal"/>
              <w:rPr/>
            </w:pPr>
            <w:r>
              <w:rPr/>
              <w:t>Сауле Кенжебек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2-го курса   государственного бюджетного  профессионального образовательного учреждения «Южно-Уральский государственный колледж», город Челябинск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алоша</w:t>
            </w:r>
          </w:p>
          <w:p>
            <w:pPr>
              <w:pStyle w:val="Normal"/>
              <w:rPr/>
            </w:pPr>
            <w:r>
              <w:rPr/>
              <w:t>Александр Константин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государственного бюджетного профессионального образовательного учреждения «Саткинский медицин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анашов</w:t>
            </w:r>
          </w:p>
          <w:p>
            <w:pPr>
              <w:pStyle w:val="Normal"/>
              <w:rPr/>
            </w:pPr>
            <w:r>
              <w:rPr/>
              <w:t>Андрей Алекс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2-го курса  государственного  бюджетного профессионального образовательного учреждения «Озерский техниче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аратаева</w:t>
            </w:r>
          </w:p>
          <w:p>
            <w:pPr>
              <w:pStyle w:val="Normal"/>
              <w:rPr/>
            </w:pPr>
            <w:r>
              <w:rPr/>
              <w:t>Мария Андр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 бюджетного образовательного учреждения профессиональной образовательной организации  «Златоустовский техникум технологий и экономики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аюмов</w:t>
            </w:r>
          </w:p>
          <w:p>
            <w:pPr>
              <w:pStyle w:val="Normal"/>
              <w:rPr/>
            </w:pPr>
            <w:r>
              <w:rPr/>
              <w:t>Эмиль Алекс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 бюджетного профессионального образовательного учреждения «Челябинский радиотехниче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лочкова</w:t>
            </w:r>
          </w:p>
          <w:p>
            <w:pPr>
              <w:pStyle w:val="Normal"/>
              <w:rPr/>
            </w:pPr>
            <w:r>
              <w:rPr/>
              <w:t>Татьяна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4-го курса  государственного  бюджетного профессионального образовательного учреждения «Саткинский политехнический колледж имени А.К. Савин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люшницына</w:t>
            </w:r>
          </w:p>
          <w:p>
            <w:pPr>
              <w:pStyle w:val="Normal"/>
              <w:rPr/>
            </w:pPr>
            <w:r>
              <w:rPr/>
              <w:t>Оксана  Александ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2-го курса  государственного  бюджетного профессионального  образовательного учреждения «Челябинский техникум текстильной и легкой промышленности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злова</w:t>
            </w:r>
          </w:p>
          <w:p>
            <w:pPr>
              <w:pStyle w:val="Normal"/>
              <w:rPr/>
            </w:pPr>
            <w:r>
              <w:rPr/>
              <w:t>Елена Валер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государственного бюджетного профессионального образовательного учреждения «Каслинский промышленно-гуманитар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мов</w:t>
            </w:r>
          </w:p>
          <w:p>
            <w:pPr>
              <w:pStyle w:val="Normal"/>
              <w:rPr/>
            </w:pPr>
            <w:r>
              <w:rPr/>
              <w:t>Андрей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4-го курса  государственного  бюджетного профессионального образовательного учреждения «Миасский государственный колледж искусства и культуры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ротовских</w:t>
            </w:r>
          </w:p>
          <w:p>
            <w:pPr>
              <w:pStyle w:val="Normal"/>
              <w:rPr/>
            </w:pPr>
            <w:r>
              <w:rPr/>
              <w:t>Кирилл Александ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2-го курса  государственного  бюджетного профессионального образовательного учреждения «Озерский техниче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Коцин</w:t>
            </w:r>
          </w:p>
          <w:p>
            <w:pPr>
              <w:pStyle w:val="Normal"/>
              <w:rPr/>
            </w:pPr>
            <w:r>
              <w:rPr/>
              <w:t>Дмитрий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 бюджетного профессионального образовательного учреждения «Катав-Ивановский индустриаль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Лещёва</w:t>
            </w:r>
          </w:p>
          <w:p>
            <w:pPr>
              <w:pStyle w:val="Normal"/>
              <w:rPr/>
            </w:pPr>
            <w:r>
              <w:rPr/>
              <w:t>Светлана Евген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2"/>
              </w:rPr>
              <w:t xml:space="preserve">студентка 4-го курса  </w:t>
            </w:r>
            <w:r>
              <w:rPr/>
              <w:t>государственного бюджетного профессионального образовательного учреждения «Челябинский педагогический колледж № 1»</w:t>
            </w:r>
          </w:p>
          <w:p>
            <w:pPr>
              <w:pStyle w:val="Normal"/>
              <w:ind w:right="-108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Луконина</w:t>
            </w:r>
          </w:p>
          <w:p>
            <w:pPr>
              <w:pStyle w:val="Normal"/>
              <w:rPr/>
            </w:pPr>
            <w:r>
              <w:rPr/>
              <w:t>Валерия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бюджетного  профессионального образовательного учреждения «Миасский  машиностроительны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айер</w:t>
            </w:r>
          </w:p>
          <w:p>
            <w:pPr>
              <w:pStyle w:val="Normal"/>
              <w:rPr/>
            </w:pPr>
            <w:r>
              <w:rPr/>
              <w:t>Ксения Александ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3-го курса  государственного бюджетного профессионального образовательного учреждения «Златоустовский индустриальный колледж имени П.П. Анос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алков</w:t>
            </w:r>
          </w:p>
          <w:p>
            <w:pPr>
              <w:pStyle w:val="Normal"/>
              <w:rPr/>
            </w:pPr>
            <w:r>
              <w:rPr/>
              <w:t>Дмитрий Алекс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бюджетного  профессионального образовательного учреждения «Челябинский автотранспорт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асленников</w:t>
            </w:r>
          </w:p>
          <w:p>
            <w:pPr>
              <w:pStyle w:val="Normal"/>
              <w:rPr/>
            </w:pPr>
            <w:r>
              <w:rPr/>
              <w:t>Павел Иль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бюджетного  профессионального образовательного учрежден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«Челябинский энергетический колледж имени   С.М. Кир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асько</w:t>
            </w:r>
          </w:p>
          <w:p>
            <w:pPr>
              <w:pStyle w:val="Normal"/>
              <w:rPr/>
            </w:pPr>
            <w:r>
              <w:rPr/>
              <w:t>Ирина Анатол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2-го курса государственного бюджетного профессионального образовательного учреждения «Каслинский промышленно-гуманитар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атвеева</w:t>
            </w:r>
          </w:p>
          <w:p>
            <w:pPr>
              <w:pStyle w:val="Normal"/>
              <w:rPr/>
            </w:pPr>
            <w:r>
              <w:rPr/>
              <w:t>Вероника Александ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государственного бюджетного профессионального образовательного учреждения «Ашинский индустриаль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иллер</w:t>
            </w:r>
          </w:p>
          <w:p>
            <w:pPr>
              <w:pStyle w:val="Normal"/>
              <w:rPr/>
            </w:pPr>
            <w:r>
              <w:rPr/>
              <w:t>Павел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профессионального образовательного учреждения «Копейский медицин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истюк</w:t>
            </w:r>
          </w:p>
          <w:p>
            <w:pPr>
              <w:pStyle w:val="Normal"/>
              <w:rPr/>
            </w:pPr>
            <w:r>
              <w:rPr/>
              <w:t>Федор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 автономного профессионального образовательного учреждения  Челябинской области «Политехнический колледж», город Магнитогор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онахов</w:t>
            </w:r>
          </w:p>
          <w:p>
            <w:pPr>
              <w:pStyle w:val="Normal"/>
              <w:rPr/>
            </w:pPr>
            <w:r>
              <w:rPr/>
              <w:t>Михаил Михайл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 профессионального образовательного учреждения «Южно-Уральский государственный технически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Муратова</w:t>
            </w:r>
          </w:p>
          <w:p>
            <w:pPr>
              <w:pStyle w:val="Normal"/>
              <w:rPr/>
            </w:pPr>
            <w:r>
              <w:rPr/>
              <w:t>Мария Александ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 бюджетного образовательного учреждения профессиональной образовательной организации «Златоустовский техникум технологий и экономики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Наумов</w:t>
            </w:r>
          </w:p>
          <w:p>
            <w:pPr>
              <w:pStyle w:val="Normal"/>
              <w:rPr/>
            </w:pPr>
            <w:r>
              <w:rPr/>
              <w:t>Артем Андр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2"/>
              </w:rPr>
              <w:t xml:space="preserve">студент 4-го курса  </w:t>
            </w:r>
            <w:r>
              <w:rPr/>
              <w:t>государственного бюджетного профессионального образовательного учреждения «Челябинский педагогический колледж № 1»</w:t>
            </w:r>
          </w:p>
          <w:p>
            <w:pPr>
              <w:pStyle w:val="Normal"/>
              <w:ind w:right="-108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авлова</w:t>
            </w:r>
          </w:p>
          <w:p>
            <w:pPr>
              <w:pStyle w:val="Normal"/>
              <w:rPr/>
            </w:pPr>
            <w:r>
              <w:rPr/>
              <w:t>Дарья Олег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бюджетного профессионального образовательного учреждения «Челябинский государственный колледж индустрии питания и торговли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ашнин</w:t>
            </w:r>
          </w:p>
          <w:p>
            <w:pPr>
              <w:pStyle w:val="Normal"/>
              <w:rPr/>
            </w:pPr>
            <w:r>
              <w:rPr/>
              <w:t>Семен Александ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профессионального образовательного учреждения «Челябинский энергетический колледж имени  С.М. Кир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ережогина</w:t>
            </w:r>
          </w:p>
          <w:p>
            <w:pPr>
              <w:pStyle w:val="Normal"/>
              <w:rPr/>
            </w:pPr>
            <w:r>
              <w:rPr/>
              <w:t>Александра  Юр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бюджетного  профессионального образовательного учреждения «Южно-Уральский многопрофиль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ермяков</w:t>
            </w:r>
          </w:p>
          <w:p>
            <w:pPr>
              <w:pStyle w:val="Normal"/>
              <w:rPr/>
            </w:pPr>
            <w:r>
              <w:rPr/>
              <w:t>Владислав Максим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 бюджетного профессионального образовательного учреждения «Коркинский горно-строитель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етрова</w:t>
            </w:r>
          </w:p>
          <w:p>
            <w:pPr>
              <w:pStyle w:val="Normal"/>
              <w:rPr/>
            </w:pPr>
            <w:r>
              <w:rPr/>
              <w:t>Ольга Валер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бюджетного  профессионального образовательного учреждения «Челябинский автотранспорт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шнина</w:t>
            </w:r>
          </w:p>
          <w:p>
            <w:pPr>
              <w:pStyle w:val="Normal"/>
              <w:jc w:val="both"/>
              <w:rPr/>
            </w:pPr>
            <w:r>
              <w:rPr/>
              <w:t>Ирина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бюджетного профессионального образовательного учреждения «Челябинский педагогический колледж № 2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ильникова</w:t>
            </w:r>
          </w:p>
          <w:p>
            <w:pPr>
              <w:pStyle w:val="Normal"/>
              <w:rPr/>
            </w:pPr>
            <w:r>
              <w:rPr/>
              <w:t>Алина Андр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государственного бюджетного профессионального образовательного учреждения «Бакальский техникум профессиональных технологий и сервиса имени М.Г. Гание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ирогова</w:t>
            </w:r>
          </w:p>
          <w:p>
            <w:pPr>
              <w:pStyle w:val="Normal"/>
              <w:rPr/>
            </w:pPr>
            <w:r>
              <w:rPr/>
              <w:t>Кристина Игор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бюджетного  профессионального образовательного учреждения «Снежинский политехнический техникум имени Н.М. Иван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люснина</w:t>
            </w:r>
          </w:p>
          <w:p>
            <w:pPr>
              <w:pStyle w:val="Normal"/>
              <w:rPr/>
            </w:pPr>
            <w:r>
              <w:rPr/>
              <w:t>Валерия Евген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2-го курса государственного бюджетного  профессионального образовательного учреждения «Миасский медицин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озднякова</w:t>
            </w:r>
          </w:p>
          <w:p>
            <w:pPr>
              <w:pStyle w:val="Normal"/>
              <w:rPr/>
            </w:pPr>
            <w:r>
              <w:rPr/>
              <w:t>Надежда Никола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5-го курса  государственного бюджетного  профессионального образовательного учреждения «Златоустовский педагогически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ономаренко</w:t>
            </w:r>
          </w:p>
          <w:p>
            <w:pPr>
              <w:pStyle w:val="Normal"/>
              <w:rPr/>
            </w:pPr>
            <w:r>
              <w:rPr/>
              <w:t>Полина Владими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2-го курса   государственного бюджетного  профессионального образовательного учреждения «Южно-Уральский государствен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опцов</w:t>
            </w:r>
          </w:p>
          <w:p>
            <w:pPr>
              <w:pStyle w:val="Normal"/>
              <w:rPr/>
            </w:pPr>
            <w:r>
              <w:rPr/>
              <w:t>Евгений Константин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2-го курса  государственного  бюджетного  профессионального образовательного учреждения «Челябинский дорожно-строитель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отапов</w:t>
            </w:r>
          </w:p>
          <w:p>
            <w:pPr>
              <w:pStyle w:val="Normal"/>
              <w:rPr/>
            </w:pPr>
            <w:r>
              <w:rPr/>
              <w:t>Руслан Тажидин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 профессионального образовательного учреждения «Челябинский государственный промышленно-гуманитарный техникум имени А.В. Яковле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рисяжный</w:t>
            </w:r>
          </w:p>
          <w:p>
            <w:pPr>
              <w:pStyle w:val="Normal"/>
              <w:rPr/>
            </w:pPr>
            <w:r>
              <w:rPr/>
              <w:t>Александр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государственного бюджетного профессионального образовательного учреждения «Челябинский механико-технологический 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Рудакова</w:t>
            </w:r>
          </w:p>
          <w:p>
            <w:pPr>
              <w:pStyle w:val="Normal"/>
              <w:rPr/>
            </w:pPr>
            <w:r>
              <w:rPr/>
              <w:t>Мария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удентка 4-го курса  государственного бюджетного  профессионального образовательного учреждения «Усть-Катавский индустриально-технологиче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агитов</w:t>
            </w:r>
          </w:p>
          <w:p>
            <w:pPr>
              <w:pStyle w:val="Normal"/>
              <w:rPr/>
            </w:pPr>
            <w:r>
              <w:rPr/>
              <w:t>Альфат Салават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2-го курса   государственного бюджетного  профессионального образовательного учреждения «Южно-Уральский государствен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алтанов</w:t>
            </w:r>
          </w:p>
          <w:p>
            <w:pPr>
              <w:pStyle w:val="Normal"/>
              <w:rPr/>
            </w:pPr>
            <w:r>
              <w:rPr/>
              <w:t>Александр Дмитри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бюджетного профессионального образовательного учреждения «Челябинский энергетический колледж имени  С.М. Кир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веткин</w:t>
            </w:r>
          </w:p>
          <w:p>
            <w:pPr>
              <w:pStyle w:val="Normal"/>
              <w:rPr/>
            </w:pPr>
            <w:r>
              <w:rPr/>
              <w:t>Дмитрий Александ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 профессионального образовательного учреждения «Челябинский государственный колледж индустрии питания и торговли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елезнева</w:t>
            </w:r>
          </w:p>
          <w:p>
            <w:pPr>
              <w:pStyle w:val="Normal"/>
              <w:rPr/>
            </w:pPr>
            <w:r>
              <w:rPr/>
              <w:t>Анастасия Иван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бюджетного  профессионального образовательного учреждения «Миасский машиностроительный колледж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околова</w:t>
            </w:r>
          </w:p>
          <w:p>
            <w:pPr>
              <w:pStyle w:val="Normal"/>
              <w:rPr/>
            </w:pPr>
            <w:r>
              <w:rPr/>
              <w:t>Ирина Игор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5-го курса  государственного бюджетного   профессионального образовательного учреждения «Магнитогорский медицинский колледж имени П.Ф. Надеждин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оснин</w:t>
            </w:r>
          </w:p>
          <w:p>
            <w:pPr>
              <w:pStyle w:val="Normal"/>
              <w:rPr/>
            </w:pPr>
            <w:r>
              <w:rPr/>
              <w:t>Александр Максим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2"/>
              </w:rPr>
              <w:t xml:space="preserve">студент 4-го курса структурного подразделения  среднего  профессионального образования  Челябинского института путей сообщения – филиала федерального государственного бюджетного образовательного учреждения высшего  образования «Уральский государственный университет путей  сообщения»  </w:t>
            </w:r>
          </w:p>
          <w:p>
            <w:pPr>
              <w:pStyle w:val="Normal"/>
              <w:ind w:right="-108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тасюк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бюджетного  профессионального образовательного учреждения «Южно-Уральский многопрофиль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Степаненкова</w:t>
            </w:r>
          </w:p>
          <w:p>
            <w:pPr>
              <w:pStyle w:val="Normal"/>
              <w:rPr/>
            </w:pPr>
            <w:r>
              <w:rPr/>
              <w:t>Анастасия Михайл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 бюджетного профессионального образовательного учреждения «Челябинский дорожно-строитель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Твердиков</w:t>
            </w:r>
          </w:p>
          <w:p>
            <w:pPr>
              <w:pStyle w:val="Normal"/>
              <w:rPr/>
            </w:pPr>
            <w:r>
              <w:rPr/>
              <w:t>Петр Алекс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 бюджетного профессионального образовательного учреждения «Челябинский радиотехниче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Терентьева</w:t>
            </w:r>
          </w:p>
          <w:p>
            <w:pPr>
              <w:pStyle w:val="Normal"/>
              <w:rPr/>
            </w:pPr>
            <w:r>
              <w:rPr/>
              <w:t>Татьяна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4-го курса  государственного  бюджетного профессионального образовательного учреждения «Челябинский техникум текстильной и легкой промышленности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Титов</w:t>
            </w:r>
          </w:p>
          <w:p>
            <w:pPr>
              <w:pStyle w:val="Normal"/>
              <w:rPr/>
            </w:pPr>
            <w:r>
              <w:rPr/>
              <w:t>Алексей 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2-го курса  государственного бюджетного профессионального образовательного учреждения «Южноуральский энергетический техникум»,  город Южноураль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Ураксин</w:t>
            </w:r>
          </w:p>
          <w:p>
            <w:pPr>
              <w:pStyle w:val="Normal"/>
              <w:rPr/>
            </w:pPr>
            <w:r>
              <w:rPr/>
              <w:t>Эмиль Ромазан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профессионального образовательного учреждения «Аргаяшский аграр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Файзуллин</w:t>
            </w:r>
          </w:p>
          <w:p>
            <w:pPr>
              <w:pStyle w:val="Normal"/>
              <w:rPr/>
            </w:pPr>
            <w:r>
              <w:rPr/>
              <w:t>Зимфир Зульфи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 3-го курса  государственного  бюджетного профессионального образовательного учреждения «Магнитогорский строительно-монтаж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Федотов</w:t>
            </w:r>
          </w:p>
          <w:p>
            <w:pPr>
              <w:pStyle w:val="Normal"/>
              <w:rPr/>
            </w:pPr>
            <w:r>
              <w:rPr/>
              <w:t>Евгений Алекс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 бюджетного профессионального образовательного учреждения «Миасский строитель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Федунец</w:t>
            </w:r>
          </w:p>
          <w:p>
            <w:pPr>
              <w:pStyle w:val="Normal"/>
              <w:rPr/>
            </w:pPr>
            <w:r>
              <w:rPr/>
              <w:t>Алёна Эдуард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3-го курса Колледжа  Института спорта, туризма и сервиса  федерального  государственного автономного образовательного учреждения высшего  образования «Южно-Уральский государственный университет» (национального исследовательского университета)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Хидиятулин</w:t>
            </w:r>
          </w:p>
          <w:p>
            <w:pPr>
              <w:pStyle w:val="Normal"/>
              <w:rPr/>
            </w:pPr>
            <w:r>
              <w:rPr/>
              <w:t>Булат Ринат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3-го курса  государственного бюджетного профессионального образовательного учреждения «Южно-Уральский многопрофильны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Ченцов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 4-го курса  государственного бюджетного  профессионального образовательного учреждения «Южно-Уральский государственный технический колледж», город Челябинск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Чистякова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3-го курса  государственного  бюджетного профессионального образовательного учреждения «Симский механически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Чичимова</w:t>
            </w:r>
          </w:p>
          <w:p>
            <w:pPr>
              <w:pStyle w:val="Normal"/>
              <w:rPr/>
            </w:pPr>
            <w:r>
              <w:rPr/>
              <w:t>Анастасия Алекс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2-го курса государственного бюджетного профессионального образовательного учреждения «Чебаркульский профессиональный техникум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Ярлыкова</w:t>
            </w:r>
          </w:p>
          <w:p>
            <w:pPr>
              <w:pStyle w:val="Normal"/>
              <w:rPr/>
            </w:pPr>
            <w:r>
              <w:rPr/>
              <w:t>Елизавета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тудентка  3-го курса  государственного бюджетного профессионального образовательного учреждения «Златоустовский индустриальный колледж имени П.П. Аносова»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28:00Z</dcterms:created>
  <dc:creator>User</dc:creator>
  <dc:description/>
  <cp:keywords/>
  <dc:language>en-US</dc:language>
  <cp:lastModifiedBy>User</cp:lastModifiedBy>
  <cp:lastPrinted>2016-10-20T20:33:00Z</cp:lastPrinted>
  <dcterms:modified xsi:type="dcterms:W3CDTF">2016-11-01T12:02:00Z</dcterms:modified>
  <cp:revision>191</cp:revision>
  <dc:subject/>
  <dc:title>Приложение 2</dc:title>
</cp:coreProperties>
</file>