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bidi w:val="0"/>
        <w:ind w:left="0"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разграничении иму-щества между Новоукраинским сельским поселением и Чесмен-ским муниципальным районом» </w:t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раз-граничении имущества между Новоукраинским сельским поселением и Чесменским муниципальным районом», внесенный Собранием депутатов Чесменского муниципального района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июля 2017 года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  <Company>Законодательное Собрание Челябин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28:00Z</dcterms:created>
  <dc:creator>Masharova_ag</dc:creator>
  <dc:description/>
  <dc:language>en-US</dc:language>
  <cp:lastModifiedBy/>
  <cp:lastPrinted>2017-06-29T16:56:00Z</cp:lastPrinted>
  <dcterms:modified xsi:type="dcterms:W3CDTF">2017-07-13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стемный администратор</vt:lpwstr>
  </property>
</Properties>
</file>