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проекте закона Челябинской области «О внесении изменений в Закон Челябинской области «О регулировании отношений в области охоты и сохранения охотничьих ресурсов на территории Челябинской области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Законодательное Собрание Челябинской области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 Принять в первом чтении проект закона Челябинской области «О внесении изменений в Закон Челябинской области «О регулировании отношений в области охоты и сохранения охотничьих ресурсов на территории Челябинской области», внесенный депутатом Законодательного Собрания Челябинской области Струковым К.И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 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по экологии и природопользованию до 10 мая 2017 год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 Комитету Законодательного Собрания по экологии и природопользова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814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17:00Z</dcterms:created>
  <dc:creator>User</dc:creator>
  <dc:description/>
  <cp:keywords/>
  <dc:language>en-US</dc:language>
  <cp:lastModifiedBy>Носкова Е.А.</cp:lastModifiedBy>
  <cp:lastPrinted>2017-04-11T11:24:00Z</cp:lastPrinted>
  <dcterms:modified xsi:type="dcterms:W3CDTF">2017-04-28T03:47:00Z</dcterms:modified>
  <cp:revision>16</cp:revision>
  <dc:subject/>
  <dc:title/>
</cp:coreProperties>
</file>