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Внесен Собранием депутатов</w:t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Верхнеуральского </w:t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Проект</w:t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разграничении имущества между Краснинским сельским поселение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Верхнеуральским муниципальным районо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2127" w:leader="none"/>
        </w:tabs>
        <w:spacing w:lineRule="auto" w:line="360"/>
        <w:jc w:val="both"/>
        <w:rPr/>
      </w:pPr>
      <w:r>
        <w:rPr>
          <w:b/>
        </w:rPr>
        <w:tab/>
        <w:tab/>
      </w: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>Утвердить перечень имущества, находящегося в собственности Краснинского сельского поселения, передаваемого в собственность Верхнеуральского муниципального района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Право собственности Верхнеуральского муниципального района на указанное в приложении к настоящему Закону имущество возникает с 15 января 2019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>Губернатора Челябинской области                                                    Е.В. Редин</w:t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6"/>
      <w:szCs w:val="24"/>
    </w:rPr>
  </w:style>
  <w:style w:type="character" w:styleId="Pagesindoccount">
    <w:name w:val="pagesindoccount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2:00Z</dcterms:created>
  <dc:creator>User</dc:creator>
  <dc:description/>
  <cp:keywords/>
  <dc:language>en-US</dc:language>
  <cp:lastModifiedBy>User</cp:lastModifiedBy>
  <cp:lastPrinted>2018-12-21T09:29:00Z</cp:lastPrinted>
  <dcterms:modified xsi:type="dcterms:W3CDTF">2019-01-15T11:42:00Z</dcterms:modified>
  <cp:revision>242</cp:revision>
  <dc:subject/>
  <dc:title>  Внесен Советом </dc:title>
</cp:coreProperties>
</file>