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36005" cy="78873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7887240"/>
                          <a:chOff x="0" y="0"/>
                          <a:chExt cx="6135840" cy="7887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13584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7360" y="2177280"/>
                            <a:ext cx="102888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спекц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760" y="2405880"/>
                            <a:ext cx="18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6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4114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5263560"/>
                            <a:ext cx="18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9725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2008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680" y="1449000"/>
                            <a:ext cx="114300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ник председателя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86080" y="10609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5800" y="931680"/>
                            <a:ext cx="72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920" y="576720"/>
                            <a:ext cx="120348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председателя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82984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нансово-хозяйственный отдел»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343440"/>
                            <a:ext cx="720" cy="354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15530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02992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государственной службы и кадров 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9440" y="348480"/>
                            <a:ext cx="114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449000"/>
                            <a:ext cx="114300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ник председателя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7439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удитор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3152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удитор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8869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удитор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4458240"/>
                            <a:ext cx="915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удитор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0299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удитор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74392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31524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88692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45824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02992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37160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сед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2171880"/>
                            <a:ext cx="90936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уди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76520" y="93168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640"/>
                            <a:ext cx="720" cy="447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2400840"/>
                            <a:ext cx="2235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25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5427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46857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257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0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3543480"/>
                            <a:ext cx="22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349200"/>
                            <a:ext cx="72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43440"/>
                            <a:ext cx="262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932040"/>
                            <a:ext cx="72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803880"/>
                            <a:ext cx="7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0920" y="1242720"/>
                            <a:ext cx="223596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ртно-аналитическое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94364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ый отдел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                    проектов 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                                  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62944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тический отдел 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5000" y="38869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354384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обеспечения деятель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445824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и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1715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171504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9480" y="2858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9480" y="21722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4001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400104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5000" y="6172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5000" y="4686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5000" y="5258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3.15pt;height:621.05pt" coordorigin="0,0" coordsize="9663,12421">
                <v:rect id="shape_0" stroked="f" o:allowincell="f" style="position:absolute;left:0;top:1;width:9662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69;top:3429;width:1619;height:7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спекц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9,3789" to="2102,37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7380" to="35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6479" to="2159,64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9,8289" to="2102,82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4681" to="2159,46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2,3163" to="2222,31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80;top:2282;width:179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ник председа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427,1671" to="9427,16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39,1467" to="2639,228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7;top:908;width:1894;height:8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председа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9181;width:34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нансово-хозяйственный отдел»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541" to="9540,6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80,2446" to="9539,24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7921;width:34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государственной службы и кадр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8,549" to="3248,5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2282;width:179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ник председа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4321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уди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5221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уди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6121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уди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6;top:7021;width:14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уди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7921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уди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4321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5221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6121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7021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7921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0;width:2159;height:1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е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седат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;top:3420;width:1431;height:7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уди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40,1467" to="4799,14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61" to="0,83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,3781" to="359,37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4681" to="359,46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5579" to="359,55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6480" to="359,6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7379" to="2159,73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8279" to="359,82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60" to="359,12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5580" to="2148,55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8,550" to="1448,9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541" to="9539,5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00,1468" to="4800,22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266" to="4319,14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39;top:1957;width:3520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ртно-аналитическое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3061;width:35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ый отдел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       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      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                    проектов 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                                  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4141;width:35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тический отде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0,6121" to="9539,61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5581;width:34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обеспечения деятель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7021;width:34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ий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2701" to="9359,2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60,2701" to="9360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80,4501" to="9359,45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80,3421" to="9359,34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0,6301" to="9359,63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60,6301" to="9360,9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0,9721" to="9359,97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0,7381" to="9359,73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0,8281" to="9359,82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</w:t>
    </w:r>
    <w:r>
      <w:rPr>
        <w:sz w:val="26"/>
        <w:szCs w:val="26"/>
      </w:rPr>
      <w:t>Приложение</w:t>
    </w:r>
  </w:p>
  <w:p>
    <w:pPr>
      <w:pStyle w:val="Header"/>
      <w:rPr>
        <w:sz w:val="26"/>
        <w:szCs w:val="26"/>
      </w:rPr>
    </w:pPr>
    <w:r>
      <w:rPr>
        <w:sz w:val="26"/>
        <w:szCs w:val="26"/>
      </w:rPr>
      <w:t xml:space="preserve">                                                                                                                      </w:t>
    </w:r>
    <w:r>
      <w:rPr>
        <w:sz w:val="26"/>
        <w:szCs w:val="26"/>
      </w:rPr>
      <w:t>к постановлению</w:t>
    </w:r>
  </w:p>
  <w:p>
    <w:pPr>
      <w:pStyle w:val="Header"/>
      <w:rPr>
        <w:sz w:val="26"/>
        <w:szCs w:val="26"/>
      </w:rPr>
    </w:pPr>
    <w:r>
      <w:rPr>
        <w:sz w:val="26"/>
        <w:szCs w:val="26"/>
      </w:rPr>
      <w:t xml:space="preserve">                                                                                                   </w:t>
    </w:r>
    <w:r>
      <w:rPr>
        <w:sz w:val="26"/>
        <w:szCs w:val="26"/>
      </w:rPr>
      <w:t>Законодательного Собрания</w:t>
    </w:r>
  </w:p>
  <w:p>
    <w:pPr>
      <w:pStyle w:val="Header"/>
      <w:rPr/>
    </w:pPr>
    <w:r>
      <w:rPr>
        <w:sz w:val="26"/>
        <w:szCs w:val="26"/>
      </w:rPr>
      <w:t xml:space="preserve">                                                                                                               </w:t>
    </w:r>
    <w:r>
      <w:rPr>
        <w:sz w:val="26"/>
        <w:szCs w:val="26"/>
      </w:rPr>
      <w:t>Челябинской области</w:t>
    </w:r>
  </w:p>
  <w:p>
    <w:pPr>
      <w:pStyle w:val="Header"/>
      <w:tabs>
        <w:tab w:val="clear" w:pos="9355"/>
        <w:tab w:val="center" w:pos="4677" w:leader="none"/>
        <w:tab w:val="right" w:pos="9639" w:leader="none"/>
      </w:tabs>
      <w:ind w:right="-284" w:hanging="0"/>
      <w:rPr/>
    </w:pPr>
    <w:r>
      <w:rPr>
        <w:sz w:val="26"/>
        <w:szCs w:val="26"/>
      </w:rPr>
      <w:t xml:space="preserve">                                                                                                   </w:t>
    </w:r>
    <w:r>
      <w:rPr>
        <w:sz w:val="26"/>
        <w:szCs w:val="26"/>
      </w:rPr>
      <w:t>от _____________ № ______</w:t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rPr/>
    </w:pPr>
    <w:r>
      <w:rPr>
        <w:sz w:val="26"/>
        <w:szCs w:val="26"/>
      </w:rPr>
      <w:t xml:space="preserve">                                                                                                                            </w:t>
    </w:r>
    <w:r>
      <w:rPr>
        <w:sz w:val="26"/>
        <w:szCs w:val="26"/>
      </w:rPr>
      <w:t>«Приложение</w:t>
    </w:r>
  </w:p>
  <w:p>
    <w:pPr>
      <w:pStyle w:val="Header"/>
      <w:rPr>
        <w:sz w:val="26"/>
        <w:szCs w:val="26"/>
      </w:rPr>
    </w:pPr>
    <w:r>
      <w:rPr>
        <w:sz w:val="26"/>
        <w:szCs w:val="26"/>
      </w:rPr>
      <w:t xml:space="preserve">                                                                                                                      </w:t>
    </w:r>
    <w:r>
      <w:rPr>
        <w:sz w:val="26"/>
        <w:szCs w:val="26"/>
      </w:rPr>
      <w:t>к постановлению</w:t>
    </w:r>
  </w:p>
  <w:p>
    <w:pPr>
      <w:pStyle w:val="Header"/>
      <w:rPr>
        <w:sz w:val="26"/>
        <w:szCs w:val="26"/>
      </w:rPr>
    </w:pPr>
    <w:r>
      <w:rPr>
        <w:sz w:val="26"/>
        <w:szCs w:val="26"/>
      </w:rPr>
      <w:t xml:space="preserve">                                                                                                   </w:t>
    </w:r>
    <w:r>
      <w:rPr>
        <w:sz w:val="26"/>
        <w:szCs w:val="26"/>
      </w:rPr>
      <w:t>Законодательного Собрания</w:t>
    </w:r>
  </w:p>
  <w:p>
    <w:pPr>
      <w:pStyle w:val="Header"/>
      <w:rPr>
        <w:sz w:val="26"/>
        <w:szCs w:val="26"/>
      </w:rPr>
    </w:pPr>
    <w:r>
      <w:rPr>
        <w:sz w:val="26"/>
        <w:szCs w:val="26"/>
      </w:rPr>
      <w:t xml:space="preserve">                                                                                                               </w:t>
    </w:r>
    <w:r>
      <w:rPr>
        <w:sz w:val="26"/>
        <w:szCs w:val="26"/>
      </w:rPr>
      <w:t>Челябинской области</w:t>
    </w:r>
  </w:p>
  <w:p>
    <w:pPr>
      <w:pStyle w:val="Header"/>
      <w:rPr/>
    </w:pPr>
    <w:r>
      <w:rPr>
        <w:szCs w:val="20"/>
      </w:rPr>
      <w:t xml:space="preserve">                                                                                           </w:t>
    </w:r>
  </w:p>
  <w:p>
    <w:pPr>
      <w:pStyle w:val="Header"/>
      <w:rPr/>
    </w:pPr>
    <w:r>
      <w:rPr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</w:t>
    </w:r>
    <w:r>
      <w:rPr>
        <w:sz w:val="26"/>
        <w:szCs w:val="26"/>
      </w:rPr>
      <w:t>Структура</w:t>
    </w:r>
  </w:p>
  <w:p>
    <w:pPr>
      <w:pStyle w:val="Header"/>
      <w:rPr>
        <w:sz w:val="26"/>
        <w:szCs w:val="26"/>
      </w:rPr>
    </w:pPr>
    <w:r>
      <w:rPr>
        <w:szCs w:val="20"/>
      </w:rPr>
      <w:t xml:space="preserve">                           </w:t>
    </w:r>
    <w:r>
      <w:rPr>
        <w:sz w:val="26"/>
        <w:szCs w:val="26"/>
      </w:rPr>
      <w:t>Контрольно-счетной палаты Челябинской области</w:t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2:13:00Z</dcterms:created>
  <dc:creator>user</dc:creator>
  <dc:description/>
  <cp:keywords/>
  <dc:language>en-US</dc:language>
  <cp:lastModifiedBy>User</cp:lastModifiedBy>
  <cp:lastPrinted>2015-08-11T14:51:00Z</cp:lastPrinted>
  <dcterms:modified xsi:type="dcterms:W3CDTF">2015-08-11T10:03:00Z</dcterms:modified>
  <cp:revision>3</cp:revision>
  <dc:subject/>
  <dc:title> </dc:title>
</cp:coreProperties>
</file>