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09"/>
        <w:gridCol w:w="313"/>
        <w:gridCol w:w="217"/>
        <w:gridCol w:w="327"/>
        <w:gridCol w:w="203"/>
        <w:gridCol w:w="173"/>
        <w:gridCol w:w="1089"/>
        <w:gridCol w:w="606"/>
        <w:gridCol w:w="2982"/>
        <w:gridCol w:w="12"/>
      </w:tblGrid>
      <w:tr>
        <w:trPr>
          <w:trHeight w:val="336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2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1       </w:t>
            </w:r>
          </w:p>
        </w:tc>
      </w:tr>
      <w:tr>
        <w:trPr>
          <w:trHeight w:val="89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2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Закону Челябинской области</w:t>
            </w:r>
          </w:p>
        </w:tc>
      </w:tr>
      <w:tr>
        <w:trPr>
          <w:trHeight w:val="336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22" w:type="dxa"/>
            <w:gridSpan w:val="8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 внесении изменений в Закон Челябинской</w:t>
              <w:br/>
              <w:t>области «Об областном бюджете на 2017 год</w:t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на плановый период 2018 и 2019 годов»</w:t>
            </w:r>
          </w:p>
        </w:tc>
      </w:tr>
      <w:tr>
        <w:trPr>
          <w:trHeight w:val="70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2" w:type="dxa"/>
            <w:gridSpan w:val="6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2017 года № _________</w:t>
            </w:r>
          </w:p>
        </w:tc>
      </w:tr>
      <w:tr>
        <w:trPr>
          <w:trHeight w:val="70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2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84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«Приложение 5 </w:t>
            </w:r>
          </w:p>
        </w:tc>
      </w:tr>
      <w:tr>
        <w:trPr>
          <w:trHeight w:val="11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Закону Челябинской области </w:t>
            </w:r>
          </w:p>
        </w:tc>
      </w:tr>
      <w:tr>
        <w:trPr>
          <w:trHeight w:val="547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Об областном бюджете на 2017 год и на плановый период 2018 и 2019 годов»</w:t>
            </w:r>
          </w:p>
        </w:tc>
      </w:tr>
      <w:tr>
        <w:trPr>
          <w:trHeight w:val="228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372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99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17" w:hRule="atLeast"/>
        </w:trPr>
        <w:tc>
          <w:tcPr>
            <w:tcW w:w="9651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Распределение бюджетных ассигнований по целевым статьям (государственным программам Челябинской области и непрограммным направлениям деятельности), группам видов расходов, разделам и подразделам классификации расходов бюджетов на 2017 год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66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6"/>
        <w:gridCol w:w="14"/>
        <w:gridCol w:w="1829"/>
        <w:gridCol w:w="6"/>
        <w:gridCol w:w="703"/>
        <w:gridCol w:w="6"/>
        <w:gridCol w:w="561"/>
        <w:gridCol w:w="6"/>
        <w:gridCol w:w="561"/>
        <w:gridCol w:w="6"/>
        <w:gridCol w:w="1836"/>
        <w:gridCol w:w="6"/>
      </w:tblGrid>
      <w:tr>
        <w:trPr>
          <w:tblHeader w:val="true"/>
          <w:trHeight w:val="1541" w:hRule="atLeast"/>
        </w:trPr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Целевая</w:t>
              <w:br/>
              <w:t xml:space="preserve"> стать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ппа вида рас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здел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раздел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Всего</w:t>
            </w:r>
          </w:p>
        </w:tc>
        <w:tc>
          <w:tcPr>
            <w:tcW w:w="1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2 146 719,5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Развитие здравоохранения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1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 705 981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Профилактика заболеваний и формирование здорового образа жизни. Развитие первичной медико-санитарной помощи. Предупреждение и борьба с социально значимыми заболеваниям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24 321,4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 854,5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еализация переданных государственных полномочий по организации оказания населению Челябинской области первичной медико-санитарной помощи, специализированной, в том числе высокотехнологичной, медицинской помощи, скорой, в том числе скорой специализированной, медицинской помощи и паллиативной медицинской помощ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2 120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5 854,5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дополнительной диспансеризации работающих граждан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4 052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41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958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профилактике инфекционных заболеваний, управляемых средствами специфической профилак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01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 008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хранения иммунобиологических препар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010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44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внедрению новых технологий противовирусной терапии хронических гепатитов В и С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010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учету, хранению и отпуску лекарственных препаратов для лечения оппортунистических инфекций у больных ВИЧ-инфекцией, антиретровирусных и противовирусных препарат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010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,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011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642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закупок антивирусных препаратов для профилактики и лечения лиц, инфицированных вирусами иммунодефицита человека и гепатитов B и C, за счет средств резервного фонда Правитель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5072F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закупок диагностических средств для выявления и мониторинга лечения лиц, инфицированных вирусами иммунодефицита человека и гепатитов В и С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R382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47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профилактике ВИЧ-инфекции и гепатитов B и C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7 R382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684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жбюджетные трансферты бюджету территориального фонда обязательного медицинского страхова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 895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латежи на 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8 623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латежи на дополнительное финансовое обеспечение реализации территориальной программы обязательного медицинского страхования в пределах базовой программы обязательного медицинского страх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08 0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272,4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 618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048,6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ликлиники, амбулатории, диагностические цент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4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480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езинфекционные стан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10 47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8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8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ликлиники, амбулатории, диагностические центры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89 4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8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7,0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7,0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02,6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1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9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ликлиники, амбулатории, диагностические центр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9 4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11,2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ликлиники, амбулатории, диагностические цент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9 4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4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ликлиники, амбулатории, диагностические центры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1 99 4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Совершенство-вание оказания специализированной, включая высокотехнологичную, медицинской помощи, скорой, в том числе скорой специализированной, медицинской помощи, медицинской эвакуаци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37 707,9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87 710,7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244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 42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39 069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0 844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475,2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737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5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2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189,6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танции скорой и неотложн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47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307,3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казание высокотехнологичной медицинской помощи, не включенной в базовую программу обязательного медицинского страх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10 R40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 4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медицинской деятельности, связанной с трансплантацией (пересадкой) органов и тканей человека, в том числе с донорством органов и тканей в целях трансплантации (пересадки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20 R382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30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687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449,9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-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,6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-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2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Укрепление материально-технической базы учреждений в части проведения текущего и капитального ремонта, противоаварийных и противопожарных мероприяти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7 732,7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 622,7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3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842,0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408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Капитальный ремонт (Предоставление субсидий бюджетным, автономным учреждениям и иным некоммерческим организациям) 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Текущи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9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Текущи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47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3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-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-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комплексной безо-пасности организаций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А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7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комплексной безопасности организаций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А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Замена и модернизация лифтового парк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20 2Д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ом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3 99 4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Охрана здоровья матери и ребенк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1 484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 07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полноценным питанием беременных женщин, кормящих матерей, а также детей в возрасте до трех лет, осуществляемое по заключению врачей с учетом медицинских показани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10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07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Проведение пренатальной (дородовой) диагностики нарушений развития ребенка у беременных женщин, неонатального скрининга на пять наследственных и врожденных заболеваний в части исследований и консультаций, осуществляемых медико-генетическими консультациями, а также медико-генетических исследований в соответствующих структурных подразделениях медицински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10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Обеспечение детей, страдающих сахарным диабетом I типа, получающих помповую инсулинотерапию, расходными материал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07 011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 774,9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-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 754,4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-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273,7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-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48,7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6"/>
                <w:szCs w:val="26"/>
              </w:rPr>
              <w:t>Родильные дом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47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7"/>
                <w:sz w:val="26"/>
                <w:szCs w:val="26"/>
              </w:rPr>
              <w:t>Родильные дом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10 47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7,1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Дома ребенк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89 4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37,1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4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 697,5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ома ребенк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99 4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 141,3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ом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99 4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432,0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Дома ребенк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4 99 4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,1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Подпрограмма «Укрепление </w:t>
            </w:r>
            <w:r>
              <w:rPr>
                <w:color w:val="000000"/>
                <w:spacing w:val="10"/>
                <w:sz w:val="26"/>
                <w:szCs w:val="26"/>
              </w:rPr>
              <w:t>материально-технической</w:t>
            </w:r>
            <w:r>
              <w:rPr>
                <w:color w:val="000000"/>
                <w:spacing w:val="6"/>
                <w:sz w:val="26"/>
                <w:szCs w:val="26"/>
              </w:rPr>
              <w:t xml:space="preserve"> базы учреждений в части приобретения основных средств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3 011,2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3 518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для государственных учрежд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7 011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 454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для проведения мероприятий, направленных на обследование населения с целью выявления туберкулеза, лечения больных туберкулезом, а также профилактически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07 R382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6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124,7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-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662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-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-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21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7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0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ликлиники, амбулатории, диагностические цент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99 4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ома ребенк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5 99 4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медицинской реабилитации и санаторно-курортного лечения, в том числе дете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 237,0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-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 203,5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-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838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-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992,1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анатории для детей и подростков, в том числе больных туберкулезо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10 47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372,5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3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3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6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Оказание паллиативной медицинской помощи, в том числе детям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 329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 329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 940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389,2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ольницы, клиники, госпитали, медико-санитарные части (Пре-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7 10 4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Управление развитием отрасли здравоохранения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611 574,8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8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970 35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13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2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      323-ФЗ «Об основах охраны здоровья граждан в Российской Федерации» полномочий Российской Федерации в сфере охраны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59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7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№      323-ФЗ «Об основах охраны здоровья граждан в Российской Федерации» полномочий Российской Федерации в сфере охраны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59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траховые взносы по обязательному медицинскому страхованию неработающего населения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4 77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838 872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50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азвитие и эксплуатация единой государственной информационной системы в сфере здравоохране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7 010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17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азвитие информационной системы для обеспечения функций диспетчеризации санитарного транспорта в станциях (отделениях) скорой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07 012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3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1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10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1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 115,1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в целях обеспечения отдельных видов деятельности органа государственной власти Челябинской области, осуществляющего функции и полномочия учредителя государственного бюджетного (автономного) учрежд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20 1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38,3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гашение кредиторской задолж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20 2К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789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гашение кредиторской задолж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20 2К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52,0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гашение кредиторской задолжен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20 2К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404,3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совершенствования оказания медицинс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20 2Л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2 830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25,5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29,5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5,2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здравоохран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8 99 4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Кадровое обеспечение системы здравоохранения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 148,5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68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единовременных выплат медицинским работникам за счет средств областного бюджет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4 013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единовременных компенсационных выплат медицинским работникам фельдшерско-акушерских пунктов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4 013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мер социальной поддержки, предоставляемых гражданину Российской Федерации, заключившему договор о целевом обучении с Министерством здравоохранения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4 013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единовременных выплат медицинским работникам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4 513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9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908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вручению премии Губернатора Челябинской области, приуроченные к празднованию профессионального праздника – Дня медицинского работник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7 01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вручению премии Губернатора Челябинской области, приуроченные к празднованию профессионального праздника – Дня медицинского работник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07 01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73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 279,0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фессиональные образова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10 42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7 310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ебные заведения и курсы по переподготовке кад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10 4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68,7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76,8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95 1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83,9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9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Совершенствование системы лекарственного обеспечения, в том числе в амбулаторных условия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70 433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213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других обязательств государств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4 2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1 213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 А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0 328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лекарственными препаратами, изделиями медицинского назначения и специализированными продуктами лечебного питания отдельных групп населения и лиц, страдающих отдельными заболеваниями, проживающих на территори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 517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лекарственными препаратами, изделиями медицинского назначения и специализированными продуктами лечебного питания отдельных групп населения и лиц, страдающих отдельными заболеваниями, проживающих на территории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 01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лекарственными препаратами и специализированными продуктами лечебного питания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лекарственными препаратами и специализированными продуктами лечебного питания граждан, страдающих жизнеугрожающими и хроническими прогрессирующими редкими (орфанными) заболеваниями, приводящими к сокращению продолжительности жизни граждан или их инвалидно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8 80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област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за счет средств областного бюджет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55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купок противотуберкулезных препаратов первого и второго ряда для обеспечения лечения больных туберкулезом всех форм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011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2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отдельных полномочий в области лекарствен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516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 1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отдельных полномочий в области лекарственного обеспечения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516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 45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отдельных полномочий в области лекарственного обеспечения за счет средств резервного фонда Правительства Российской Федераци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5161F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отдельных полномочий в области лекарственного обеспечения населения закрытых административно-терри-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-кого агент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519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3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отдельных полномочий в области лекарственного обеспечения населения закрытых административно-терри-ториальных образований, обслуживаемых федеральными государственными бюджетными учреждениями здравоохранения, находящимися в ведении Федерального медико-биологичес-кого агентств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519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527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, медицинскими изделиями по рецептам на медицинские изделия, а также специализированными продуктами лечебного питания для детей-инвалидов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A 07 54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2 88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рганизационных мероприятий по обеспечению лиц лекарственными препаратами, предназначенными для лечения больных злокачественными новообразованиями лимфоидной, кроветворной и родственных им тканей, гемофилией, муковисцидозом, гипофизарным нанизмом, болезнью Гоше, рассеянным склерозом, а также после трансплантации органов и (или) ткане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07 R382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815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891,1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Центры, станции и отделения переливания кров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 А 10 47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 891,1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образования в Челябинской области» на 2014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3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 405 909,0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5 82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отдыха детей в каникулярное врем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4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 278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питанием детей из малообеспеченных семей и детей с нарушениями здоровья, обучающихся в муниципальных обще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5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 062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ремонтных работ в муниципальных 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6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0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ремонтных работ в муниципальных 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6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18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обретение транспортных средств для организации перевозки обучающихс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8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орудование пунктов проведения экзаменов государственной итоговой аттестации по образовательным программам среднего общего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0АА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56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-мам)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R027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30,6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R027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394,4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мероприятий по созданию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-мам) условий для получения детьми-инвалидами качественного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R027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8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монт спортивных залов и (или) оснащение спортивным инвентарем и оборудованием открытых плоскостных спортивных сооружений в муниципальных общеобразовательных организациях, расположенных в сельской местно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1 R09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57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80 433,9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затрат родителей (законных представителей) детей-инвалидов в части организации обучения по основным общеобразовательным програм-мам на дому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03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02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работы комиссий по делам несовершеннолетних и защите их прав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25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94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Организация предоставления психолого-педагогической, медицинской и социальной помощи обучающимся, испытывающим трудности в освоении основных общеобразовательных программ, своем развитии и социальной адапта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02 48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94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Финансовое обеспечение получения дошкольного, начального общего, основного общего, среднего общего образования в частных обще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73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80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 с ограниченными возможностями здоровья (Межбюджетные трансферты</w:t>
            </w:r>
            <w:r>
              <w:rPr>
                <w:color w:val="000000"/>
                <w:spacing w:val="6"/>
                <w:sz w:val="26"/>
                <w:szCs w:val="26"/>
              </w:rPr>
              <w:t>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8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16 24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для обучающихся, нуждающихся в длительном лечен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8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730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специальных учебно-воспита-тельных учреждениях для обучающихся с девиантным (общественно опасным) поведением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85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31,5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и обеспечение дополнительного образования детей в муниципальных обще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2 88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41 01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Иные межбюджетные трансферты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лата вознаграждения победителям конкурсного отбора муниципальных учреждений – образовательных организаций, реализующих образовательные программы начального общего, основного общего и (или) среднего общего образования, на базе которых созданы предметные лаборатории для работы с одаренными детьми, с целью развития указанных лаборатор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3 1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лата денежного поощрения учителям и денежного вознаграждения педагогическим коллективам образовательных организаций, реализующих образовательные программы начального общего, основного общего и (или) среднего общего образования, ‒ победителям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3 11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держка инновационной дея-тельности общеобразовательных организаций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3 R498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 299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 31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11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» полномочий Российской Федерации в сфере образова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59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085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» полномочий Российской Федерации в сфере образова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59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757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7 Федерального закона от 29 декабря 2012 года № 273-ФЗ «Об образовании» полномочий Российской Федерации в сфере образова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4 59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 285,2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лата денежного поощрения учителям и денежного вознаграждения педагогическим коллективам образовательных организаций, реализующих образовательные программы начального общего, основного общего и (или) среднего общего образования, ‒ победителям областного конкурса педагогических коллективов и учителей образовательных организаций, реализующих образовательные программы начального общего, основного общего и (или) среднего общего образования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11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60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997,8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884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9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обеспечения муниципальных образовательных организаций учебниками в соответствии с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чебными пособиями, допущенными к использованию при реализации указанных образовательных программ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07 41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обеспечения государственных образовательных организаций, функции учредителя в отношении которых осуществляет Министерство образования и науки Челябинской области, учебниками в соответствии с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и учебными пособиями, допущенными к использованию при реализации указанных образовательных программ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41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национально-регио-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07 R498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81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 669,5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10 4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114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– школы-интернаты (Пре-доставление субсидий бюджет-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10 4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58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и дополнительного образования (Предоставление субсидий бюджетным, автоном-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10 42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335,6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и дополнительно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10 42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 759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и, реализующие мероприятия по проведению оздоровительной кампании дете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10 43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876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1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национально-регио-нальной системы независимой оценки качества общего образования через реализацию пилотных региональных проектов и создание национальных механизмов оценки кач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20 R498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2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9"/>
                <w:sz w:val="26"/>
                <w:szCs w:val="26"/>
              </w:rPr>
              <w:t>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9"/>
                <w:sz w:val="26"/>
                <w:szCs w:val="26"/>
              </w:rPr>
            </w:pPr>
            <w:r>
              <w:rPr>
                <w:color w:val="000000"/>
                <w:spacing w:val="9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20 R498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9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7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-за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89 4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ции для обучающихся с ограниченными возможностями здоровь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89 4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4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5 1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 132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Общеобразовательные организ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r>
              <w:rPr>
                <w:color w:val="000000"/>
                <w:spacing w:val="8"/>
                <w:sz w:val="26"/>
                <w:szCs w:val="26"/>
              </w:rPr>
              <w:t>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4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748,5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 0 99 4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51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4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Общеобразовательные организации для обучающихся с ограниченными возможностями здоровь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4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4 148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для обучающихся с ограниченными возможностями здоровь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4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80,9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для обучающихся с ограниченными возможностями здоровья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4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щеобразовательные организа-ции для обучающихся с ограниченными возможностями здоровь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 0 99 4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Поддержка и развитие дошкольного образования в Челябинской области» на 2015–2025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4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140 559,3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 140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здание дополнительных мест для детей дошкольного возраста в расположенных на территории Челябинской области муниципальных образовательных организациях, реализующих образовательную программу дошкольного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1 0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967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Приобретение зданий и помещений для реализации образовательных программ дошкольного образования, расположенных на территории Челябинской области (Межбюджетные транс-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1 0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8 098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Привлечение детей из малообеспеченных, неблагополучных семей, а также семей, оказавшихся в трудной жизненной ситуации, в расположенные на территории Челябинской области муниципальные дошкольные образовательные организации через предоставление компенсации части родительской плат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1 09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6 07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94 980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2 01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868 12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получения дошкольного образования в частных дошкольных образовательных организ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2 0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48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част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, расположенных на территории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2 0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8 37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38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8,8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профессионального образования в Челябинской области» на 2014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5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 744 200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920,5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части потерь в доходах организациям железнодорожного транспорта в связи с принятием субъектами Российской Федерации решений об установлении льгот по тарифам на проезд обучающихся общеобразовательных организаций, обучающихся по очной форме обучения профессиональных образовательных организаций и образовательных организаций высшего образования железно-дорожным транспортом общего пользования в пригородном сообщен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7 0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6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479,9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940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31 391,7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и дополните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10 42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053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фессиональные образова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10 42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1 128,8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и дополнительного профессионально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10 42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0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35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164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Обеспечение питанием и форменной одеждой кадетов казачьих кадетских корпусов, созданных на базе областных государственных бюджетных и автономных учреждений – профессиональных образовательных организац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20 27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питанием обучающихся областных госу-дарственных профессиональных образовательных организаций по специальности среднего профессионального образования «Физическая культура», включенных в спортивный резерв для спортивных сборных команд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20 2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здание базовой профес-сиональной образовательной организации, обеспечивающей поддержку региональной системы инклюзивного профессионального образования инвалидов и лиц с ограниченными возможностями здоровь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20 R027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7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3 15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95 1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4 60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 0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55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Доступная среда» на 2016–2020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08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 93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16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вышение уровня доступности учреждений социальной защиты населения для инвалидов и других маломобильных групп населения в муниципальных образованиях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8 0 01 415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,5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вышение уровня доступности учреждений физической культуры и спорта для инвалидов и других маломобильных групп населения в муниципальных образованиях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8 0 01 415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,7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Адаптация зданий для доступа инвалидов и других маломобильных групп населения в муниципальные дошкольные образовательные организа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1 R027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Адаптация зданий для доступа инвалидов и других маломобильных групп населения в муниципальные учреждения социальной защиты населе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1 R0279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Адаптация зданий для доступа инвалидов и других маломобильных групп населения в муниципальные учреждения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1 R027А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,2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здание условий для доступного пользования услугами автомобильного и городского наземного электрического транспорта общего поль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1 R027Б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7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14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8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,5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,1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социальной защиты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R027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7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социальной защиты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R027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физической культуры и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R027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куль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R027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R027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беспрепятственного доступа инвалидов и других маломобильных групп населения к приоритетным объектам и услугам в сфере здравоохран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 0 07 R027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5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Управление государственными финансами и государственным долгом Челябинской области» на 2016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0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1 423 847,1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Организация и обеспечение бюджетного процесса и развитие информационных систем управления финансами в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6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6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96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2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26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Управление государственным долгом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8 195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центные платежи по государственному долгу (Обслуживание государственного (муниципального) долга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 00 06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 86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3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3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33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Выравнивание бюджетной обеспеченности муниципальных образований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61 4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56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государственных полномочий по расчету и предоставлению дотаций городским поселениям за счет средств областного бюдже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02 728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47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государственных полномочий по расчету и предоставлению дотаций сельским поселениям за счет средств областного бюдже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0 4 02 728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8 77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государственных полномочий по расчету и предоставлению дотаций внутригородским районам за счет средств областного бюдже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02 728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3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Дотации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1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10 85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равнивание бюджетной обеспеченности поселе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12 7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8 1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равнивание бюджетной обеспеченности муниципальных районов (городских округов, городских округов с внутригородским делением)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4 12 71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2 69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Поддержка усилий органов местного самоуправления по обеспечению сбалансированности местных бюджетов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456 937,8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563 49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астичное финансирование расходов на выплату заработной платы работникам органов местного самоуправления и муниципальных учреждений, оплату топливно-энергетических ресурсов, услуг водоснабжения, водоотведения, потребляемых муниципальными учреждениям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 01 716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3 49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Дотации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 1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3 445,3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Поддержка мер по обеспечению сбалансированности местных бюджетов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5 12 722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93 445,3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Ведомственная целевая программа «Обеспечение деятельности Министерства финансов Челябинской области»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 026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7 877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151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 6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Содействие созданию в Челябинской области (исходя из прогнозируемой потребности) новых мест в общеобразовательных организациях» на 2016–2025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1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6 712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712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здание новых мест в общеобразовательных организациях, расположенных на территории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 0 01 R5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 712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архивного дела в Челябинской области на 2016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2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1 86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Подпрограмма «Организация приема и обеспечение сохранности принятых на государственное хранение в государственный и муниципальные архивы Челябинской области архивных документов в 2016–2019 года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177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Комплектование, учет, использование и хранение архивных документов, отнесенных к государственной собственности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02 28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6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ъединенный государственный архи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10 076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0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-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2 1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оздание и сохранение Челябинского областного страхового фонда документ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1 20 2Б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Использование документов Архивного фонда Российской Федерации и других архивных документов, хранящихся в государственном и муниципальных архивах Челябинской области, в 2016–2019 года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41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9 341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ъединенный государственный архи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2 10 076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41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Государственное регулирование в сфере архивного дела на территории Челябинской области и создание страхового фонда документации в 2017–2019 года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343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9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7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еализация государственной национальной политики и сохранение духовных традиций народов Челябинской области на 2014–2017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3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260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260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мероприятий по укреплению единства российской нации и этнокультурному развитию народов Росс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7 R5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10,0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мероприятий по укреплению единства российской нации и этнокультурному развитию народов Росс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7 R5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52,1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мероприятий по укреплению единства российской нации и этнокультурному развитию народов Росс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 0 07 R5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9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Обеспечение доступным и комфортным жильем граждан Российской Федерации» в Челябинской области на 2014–2020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4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6"/>
                <w:szCs w:val="26"/>
              </w:rPr>
              <w:t>3 157 66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Подготовка земельных участков для освоения в целях жилищного строительств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 345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готовка документов территориального планирования, градостроительного зонирования и документации по планировке территорий муниципальных образований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 01 000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345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Технологическое присоединение объектов капитального строи-тельства к сетям инженерной инфраструктуры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 07 002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613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готовка схемы территориаль-ного планирова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1 07 012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73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Модернизация объектов коммунальной инфраструктур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 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6 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роительство газопроводов и газовых сете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2 01 000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6 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одернизация, реконструкция, капитальный ремонт и строительство котельных, систем водоснабжения, водоотведения, систем электроснабжения, теплоснабжения, включая центральные тепловые пункты, в том числе проектно-изыс-кательские работ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4 2 01 000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Мероприятия по переселению граждан из жилищного фонда, признанного непригодным для проживания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 96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3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 96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роительство (приобретение) жилых помещений для осуществления мероприятий по переселению граждан из жилищного фонда, признанного непригодным для прожи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3 01 002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6 96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Оказание молодым семьям государственной поддержки для улучшения жилищных услови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852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852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едоставление молодым семь-ям – участникам подпрограммы дополнительных социальных выплат при рождении (усыновлении) одного ребенк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 01 002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едоставление молодым   семьям – участникам подпрограммы социальных выплат на приобретение жилого помещения эконом-класса или создание объекта индивидуального жилищного строительства эконом-класс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4 01 R0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52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системы ипотечного жилищного кредитования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гражданам социальных выплат для погашения части затрат по жилищным кредитам (займам), взятым на приобретение (строительство) жиль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5 01 26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Оказание государственной поддержки гражданам, пострадавшим от действий (бездействия) застройщиков, в результате которых они не могут реализовать права на оплаченные жилые помещения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4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56,4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гражданам, пострадавшим от действий (бездействия) застройщиков, социальных выплат на приобретение жилья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6 07 003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6,4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Благоустройство населенных пунктов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7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61 382,1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7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 261 382,1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Благоустройство территорий рекреационного назначе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7 01 004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риоритетного проекта «Формирование комфортной городской среды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7 01 R55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3 925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устройство мест массового отдыха населения (городских парков)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 7 01 R5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56,5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Капитальное строительство в Челябинской области на 2014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15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062 457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536 505,4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е вложения в объекты образова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1 000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82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е вложения в объекты культур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1 000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5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е вложения в объекты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1 001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4 174,6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е вложения в объекты прочего назначе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1 002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86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 175,7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5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193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ов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4 777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88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государственной собственно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10 278,5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образования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9 000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6 8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здравоохранения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9 000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7 930,5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инженер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9 001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3 61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инженерной инфраструктуры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9 001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91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социального обслуживания населения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09 002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Чистая вода» на территории Челябинской области на 2014–2020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6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роительство, модернизация, реконструкция и капитальный ремонт объектов систем водоснабжения, водоотведения и очистки сточных вод, а также очистных сооружений канализа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 0 01 002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Энергосбережение и повышение энергетической эффективности» на 2014–2020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7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энергосбере-жению и повышению энергети-ческой эффективности объектов коммунального хозяйства и систем инженерной инфраструктуры в муниципальных образованиях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1 002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энергосбере-жению и повышению энергети-ческой эффективности в органах исполнительной власти Челябинской области и государственных учреждениях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7 002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4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энергосбере-жению и повышению энергетической эффективности в органах исполнительной власти Челябинской области и государственных учреждениях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7 002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6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энергосбере-жению и повышению энергети-ческой эффективности в органах исполнительной власти Челябинской области и государственных учреждениях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7 0 07 002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4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энергосбере-жению и повышению энергетической эффективности в органах исполнительной власти Челябинской области и государственных учреждениях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 0 07 002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4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дорожного хозяйства в Челябинской области на 2015–2022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8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2 211 431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и совершенствование сети автомобильных дорог общего пользования в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64 318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8 742,0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Строительство и реконструкция автомобильных дорог общего пользования местного значе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1 001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742,0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1 00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094,3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244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36,3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е вложения в объекты государственной собственно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9 297,6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троительство и реконструкция автомобильных дорог общего пользования регионального или межмуниципального значения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9 001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78 969,7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Строительство и реконструкция автомобильных дорог общего пользования регионального или межмуниципального знач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09 001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7,9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, ремонт и содержание автомобильных дорог общего пользования регионального или межмуниципаль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1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49 206,2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одержание автомобильных дорог общего пользования регионального или меж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11 001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1 520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монт и капитальный ремонт автомобильных дорог общего пользования регионального или межмуницип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11 001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07 685,7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риоритетного проекта «Безопасные и качественные дорог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11 53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елябинскавтодор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89 1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3 93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елябинскавтодор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99 1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290,3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елябинскавтодор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99 1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 929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Челябинскавтодор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99 1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елябинскавтодор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1 99 1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дорожного хозяйства администра-тивного центра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47 113,1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2 747 113,1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й ремонт, ремонт и содержание автомобильных дорог общего пользования местного значения административного центра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 01 001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07 813,1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роительство и реконструкция автомобильных дорог общего пользования местного значения административного центра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 01 111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 0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риоритетного проекта «Безопасные и качественные дорог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 2 03 53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Обеспечение общественного порядка и противодействие преступности в Челябинской области» на 2016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9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33 184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Обеспечение безопасности граждан на территории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63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обеспечению обществен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07 003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обеспечению общественной безопасно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07 003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8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привлечению граждан к обеспечению общественной безопасно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07 013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привлечению граждан к обеспечению общественной безопасно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07 013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Целевые межбюджетные трансферты федеральному бюджету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2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63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венции на осуществление части переданных полномочий по составлению протоколов об административных правонарушениях, посягающих на общественный порядок и общественную безопасность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1 22 57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 363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Обеспечение охраны жизни и здоровья граждан, их законных прав на безопасные условия движения на дорогах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1 61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431 61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филактика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7 014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филактика безопасности дорожного движ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7 014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филактика безопасности дорожного движения (Предостав-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7 014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нащение травматологических центров III уровня, службы скорой медицинской помощи современными средствами транспортной иммобилизации пострадавших в дорожно-транспортных происшеств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7 014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развитию систем аппаратно-программного комплекса «Безопасный город» 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2 07 0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 71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Противодействие распространению наркомании на территории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256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филактика злоупотребления наркотик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07 014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, реализуемые бюджетными, автономными и казенными учреждениями (Пре-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борудования для химико-токсикологических лаборатор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3 20 2Ж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Допризывная подготовка молодежи в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9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367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70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первичного воинского учета на территориях, где отсутствуют военные комиссариат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 02 511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070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96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мероприятий по техническим и военно-прикладным видам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 07 003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в области взаимодействия с правоохранительными и военными орган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 07 003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73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4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Государственная поддержка развития российского казачества на территории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духовно-культурных основ казаче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5 07 003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Ведомственная целевая программа «Финансовое обеспечение выполнения функций Министерством общественной безопасности Челябинской области»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79,2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78,6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 081,2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9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 6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физической культуры и спорта в Челябинской области» на 2015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0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573 734,5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физической культуры, массового спорта и спорта высших достижени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84 047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3 30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1 7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 043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1 7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8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комплектов искусственных покрытий для футбольных поле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1 R495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6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3 7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402,8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-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708,7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67,6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социально ориенти-рованным некоммерческим организациям, осуществляющим деятельность в области физической культуры и спорта по виду спорта «фристайл» 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социально ориенти-рованным некоммерческим организациям, осуществляющим деятельность в области физической культуры и спорта по виду спорта «водное поло» 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социально ориенти-рованным некоммерческим организациям, осуществляющим деятельность в области физической культуры и спорта по виду спорта «хоккей» 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социально ориенти-рованным некоммерческим организациям, осуществляющим деятельность в области физической культуры и спорта по виду спорта «автомобильный спорт» 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7 130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,3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государственной собственно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835,3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физической культуры и спорта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1 09 001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835,3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адаптивной физической культуры и спорт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3 205,5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1 7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5,5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4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физической культуры и спорта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2 07 130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,5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Ведомственная целевая программа «Совершенствование системы управления развитием отрасли физической культуры и спорта в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6 106,5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276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76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4 583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Центры спортивной подготовки (сборные команды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10 44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6 041,8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Центры спортивной подготовки (сборные команды) (Предо-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10 44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54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848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Текущи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20 2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3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ектирование и проведение государственной экспертизы проектной документации по установке системы видеонаблюд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78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6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5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Центры олимпийской подготовк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89 44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9 12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Центры олимпийской подготовк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99 44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893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Центры олимпийской подготов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3 99 44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22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системы подготовки спортивного резерв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37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67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и проведение мероприятий в сфере физической культуры и спор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7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казание адресной финансовой поддержки спортивных организаций, осуществляющих подготовку спортивного резерва для сборных команд Российской Федера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R08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77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обретение спортивного оборудования для специализированных детско-юношеских спортивных школ олимпийского резерва и училищ олимпийского резерв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1 R495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Единый областной календарный план официальных физкультурных мероприятий и спортивных мероприят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130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7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физической культуры и спор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 4 07 130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Повышение эффективности реализации молодежной политики в Челябинской области» на 2015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1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 678,4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27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мероприятий с детьми и молодежью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01 0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27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887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, реализуемые органами исполнительной власти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социально ориентированным некоммерческим организациям, осуществляющим деятельность в области государственной молодежной полити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07 416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512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3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и, реализующие мероприятия для детей и молодеж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10 43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3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мероприятий, направленных на содействие развитию молодежного предпри-нимательства (Предоставление субсидий бюджетным, автоном-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 0 20 R527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Улучшение условий и охраны труда в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2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20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79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еализация переданных государственных полномочий в области охраны труд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 02 29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979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лучшение условий и охраны труда в целях снижения профессиональных рисков работников организаций 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 0 07 003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Оказание содействия добровольному переселению в Челябинскую область соотечественников, проживающих за рубежом, на 2016–2020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4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7 98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98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одействие добровольному переселению соотечественников в Челябинскую область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 07 R08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одействие добровольному переселению соотечественников в Челябинскую область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4 0 07 R08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77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Защита населения и территории от чрезвычайных ситуаций, обеспечение пожарной безопасности Челябинской области» на 2014–2021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73 889,3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готовности сил и средств для защиты населения и территории Челябинской области от чрезвычайных ситуаций природного и техног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4 135,1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эксплуатации системы обеспечения вызова экстренных оперативных служб по единому номеру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07 24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20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89 24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0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Поисковые и аварийно-спасательные учрежд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89 2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0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614,6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Учреждения по функциониро-ванию системы обеспечения вызова экстренных оперативных служб по единому номеру «112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41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функциониро-ванию системы обеспечения вызова экстренных оперативных служб по единому номеру «112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50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функциониро-ванию системы обеспечения вызова экстренных оперативных служб по единому номеру «112»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340,5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18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3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защите населения и территории от чрезвычайных ситуаций природного и техногенного характера, гражданской обороне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исковые и аварийно-спаса-тельные учреж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24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исковые и аварийно-спаса-тельные учреж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458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исковые и аварийно-спаса-тельные учрежд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1 99 2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пожарной безопасности Челябинской обла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 303,4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Обеспечение первичных мер пожарной безопасности в части создания условий для организации добровольной пожарной охран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01 24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обеспечению пожарной безопасно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07 24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6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противопожарной безопасно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89 24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6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1 096,5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противопожарной безопасно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99 24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 970,2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противопожарной безопас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99 24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926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по противопожарной безопасно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2 99 24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радиационной безопасности на территории Челябинской обла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9 450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338,2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роительство, реконструкция, капитальный ремонт объектов инженерной и дорожной инфраструктуры, включая проектно-изыскательские работ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01 63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 338,2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1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мониторинга радиационной обстановки на территориях, подвергшихся радиоактивному загрязнению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07 62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61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противопожарных мероприятий в лесном фонде Восточно-Уральского радиоактивного след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 3 20 62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Охрана окружающей среды Челябинской области» на 2014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6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3 550,8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системы обращения с отходами производства и потребления на территории Челябинской области на 2014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 7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00,0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екультивация мест размещения твердых коммунальных отходов, включая проектные работ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 01 6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00,0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199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едение территориальной схемы обращения с отходами, включая обеспечение функционирования электронной модел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 07 6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ектирование и строительство объектов обращения с твердыми коммунальными отход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2 07 6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999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нижение загрязнения окружающей сре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13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3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13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родоохранные мероприят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3 07 6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13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родоохранные мероприятия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3 07 6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храна особо охраняемых природных территорий региональ-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740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ожений схемы развития и размещения особо охраняемых природных территорий регионального зна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07 6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4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родоохранные учрежд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89 4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319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родоохранные учрежд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99 4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289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родоохранные учрежд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99 4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родоохранные учрежд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4 99 4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Мониторинг окружающей сре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998,4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9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системы управления качеством атмосферного воздух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07 63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09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по экологическому мониторингу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89 4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661,8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по экологическому мониторингу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99 4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51,2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по экологическому мониторингу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5 99 4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1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эффективного управления в сфере охраны окружающей среды Челябинской обла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699,0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692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04 2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534,2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100,5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6 6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Экономическое развитие и инновационная экономика Челябинской области» на 2016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7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708 695,5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Поддержка и развитие малого и среднего предпринимательства в Челябинской области на 2016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2 30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66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еализация муниципальных программ развития малого и среднего предпринимательств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01 R527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66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5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Инновационный бизнес-инку-батор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10 R527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5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7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Текущи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20 2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независимой оценки эффективности деятельности государственного бюджетного учреждения «Инновационный бизнес-инкубатор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20 2М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51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я в виде имущественного взноса некоммерческой орга-низации – Фонду развития малого и среднего предпринимательства Челябинской области на развитие Центра поддержки предпринимательства – Челябинская обла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55 136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я в виде имущественного взноса некоммерческой организации – Фонду развития малого и среднего предпринимательства Челябинской области на развитие Центра инжиниринга – Челябинская обла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55 136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екоммерческим организациям на государственную поддержку малого и среднего предпринимательства, включая крестьянские (фермерские)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1 55 R527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 16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промышленности Челябинской области на 2016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 64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Государственный фонд развития промышленности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10 136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83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я Государственному фонду развития промышленности Челябинской области в целях внедрения наилучших доступных технологий и импортозамещ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20 136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 23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80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в виде имущественного взноса автономной некоммер-ческой организации «Центр кластерного развития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55 135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80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Субсидии некоммерческим организациям на проведение окружных этапов конкурса «Славим человека труда!» Уральского федерального округ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2 55 135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Подпрограмма «Стимулирование развития экономики Челябинской области на 2016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4 888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Иные межбюджетные трансферты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рейтинга по определению лучшего муниципального образования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3 136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 588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я в виде имущественного взноса автономной некоммерческой организации «Агент-ство международного сотрудничества Челябинской области» (Предоставление субсидий бюд-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4 135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16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рейтинга по определению лучшего муниципального образова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4 136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готовка управленческих кадров для организаций народного хозяйств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04 R06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6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я в виде имущественного взноса автономной некоммер-ческой организации «Агентство международного сотрудничества Челябинской области» на создание и развитие Центра поддержки Экспорта – Челябинская область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 3 04 R527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6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я в виде имущественного взноса автономной некоммер-ческой организации «Агентство инвестиционного развития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3 55 13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Ведомственная целевая программа «Совершенствование государственного стратегического управления»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60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 603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7 4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86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255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готовка экономико-статис-тической информации для государственных нужд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4 27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 115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работка стратегии социально-экономического развития Челябинской области на период до 2035 год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4 27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99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готовка специалистов в сфере государственно-частного партнер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04 27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4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Диверсификация экономики моногородов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24 245,0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работка проектно-сметной документации на объекты инфраструктуры для реализации новых инвестиционных проектов в моногорода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 01 136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5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е вложения в объекты государственной собственно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 0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6 725,0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оздание объектов инфраструктуры, необходимых для реализации новых инвестиционных проектов в моногородах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 09 136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66 3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Реализация мероприятий по строительству, реконструкции объектов инфраструктуры в моногородах за счет средств некоммерческой организации «Фонд развития моногородов»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7 5 09 137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 345,0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социальной защиты населения в Челябинской области»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8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 087 417,9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Дети Южного Урал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65 601,1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71 190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37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ая поддержка детей-сирот и детей, оставшихся без попечения родителей, находящихся в муниципальных организациях для детей-сирот и детей, оставшихся без попечения родителе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0 223,7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 910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ое пособие по уходу за ребенком в возрасте от полутора до трех лет в соответствии с Законом Челябинской области «О ежемесячном пособии по уходу за ребенком в возрасте от полутора до трех лет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 67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собие на ребенка в соответствии с Законом Челябинской области «О пособии на ребенка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4 347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лата областного единовременного пособия при рождении ребенка в соответствии с Законом Челябинской области «Об областном единовременном пособии при рождении ребенка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 23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держание ребенка в семье опекуна и приемной семье, а также вознаграждение, причитающееся приемному родителю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2 4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енежная выплата на оплату жилья и коммунальных услуг многодетной семье в соответствии с Законом Челябинской области «О статусе и дополнительных мерах социальной поддержки многодетной семьи в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85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и осуществление деятельности по опеке и попечительству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9 394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еревозка в пределах территории Челябинской области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3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предоставления жилых помещений приемным семьям по договорам безвозмездного пользования жилыми помещениями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23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53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8 23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2 R08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 59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 13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диновременная выплата детям-сиротам и детям, оставшимся без попечения родителей, имеющим в собственности жилое помещение, на ремонт жилого помещения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22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атеринский (семейный) капитал в соответствии с Законом Челябинской области «О дополнительных мерах социальной поддержки семей, имеющих детей, в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23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29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ы социальной поддержки граждан по приобретению жилых помещений для детей-сирот, детей, оставшихся без попечения родителей, усыновленных жителями Челябинской области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23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67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ы социальной поддержки граждан, усыновивших, взявших под опеку (попечительство) или в приемную семью детей из организаций для детей-сирот, не являющихся родственниками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23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ы социальной поддержки граждан, усыновивших, взявших под опеку (попечительство) или в приемную семью детей из организаций для детей-сирот, не являющихся родственниками, в соответствии с Законом Челябинской области «О мерах социальной поддержки детей-сирот и детей, оставшихся без попечения родителей, вознаграждении, причитающемся приемному родителю, и социальных гарантиях приемной семье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23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77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енежное вознаграждение для многодетных матерей, награжденных знаком отличия Челябинской области «Материнская слава», в соответствии с Законом Челябинской области «О знаке отличия Челябинской области «Материнская слав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44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енежное вознаграждение для многодетных матерей, награжденных знаком отличия Челябинской области «Материнская слава», в соответствии с Законом Челябинской области «О знаке отличия Челябинской области «Материнская слава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44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8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енежное вознаграждение при награждении знаком отличия Челябинской области «Семейная доблесть» в соответствии с Законом Челябинской области «О знаке отличия Челябинской области «Семейная доблесть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4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енежное вознаграждение при награждении знаком отличия Челябинской области «Семейная доблесть» в соответствии с Законом Челябинской области «О знаке отличия Челябинской области «Семейная доблесть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4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выплате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52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963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выплате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в соответствии с Федеральным законом от 19 мая 1995 года № 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52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 8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Реализация полномочий Российской Федерации по выплате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</w:t>
            </w:r>
            <w:r>
              <w:rPr>
                <w:color w:val="000000"/>
                <w:spacing w:val="10"/>
                <w:sz w:val="26"/>
                <w:szCs w:val="26"/>
              </w:rPr>
              <w:t>полномочий физическими лицами), в соответствии с Федеральным законом от 19 мая 1995 года № 81-ФЗ «О государственных пособиях гражданам, имеющим детей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6 53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 274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анаторно-курортное оздоровление (лечение) дете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7 23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 15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органами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7 415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8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 120-ФЗ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7 59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3 статьи 25 Федерального закона от 24 июня 1999 года № 120-ФЗ «Об основах системы профилактики безнадзорности и правонарушений несовершеннолетних» полномочий Российской Федерации по осуществлению деятельности, связанной с перевозкой между субъектами Российской Федерации, а также в пределах территорий государств – участников Содружества Независимых Государств несовершеннолетних, самовольно ушедших из семей, организаций для детей-сирот и детей, оставшихся без попечения родителей, образовательных организаций и ины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1 07 59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Повышение качества жизни граждан пожилого возраста и иных категорий граждан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119 065,0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587 498,9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енежная выплата в соответствии с Законом Челябинской области «О мерах социальной поддержки ветеранов в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21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5 35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енежная выплата в соответствии с Законом Челябинской области «О мерах социальной поддержки жертв политических репрессий в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21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 976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енежная выплата в соответствии с Законом Челябинской области «О звании «Ветеран труда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21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5 764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расходов на оплату жилых помещений и коммунальных услуг в соответствии с Законом Челябинской области «О дополнительных мерах социальной поддержки отдельных категорий граждан в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21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2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онные выплаты за пользование услугами связи в соответствии с Законом Челябинской области «О дополнительных мерах социальной поддержки отдельных категорий граждан в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21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4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расходов на уплату взноса на капитальный ремонт общего имущества в многоквартирном доме в соответствии с Законом Челябинской области «О дополнительных мерах социальной поддержки отдельных категорий граждан в Челябинской област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21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29,8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гражданам субсидий на оплату жилого помещения и коммунальных услуг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49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3 267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предоставлению отдельных мер социальной поддержки граждан, подвергшихся воздействию радиа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513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58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осуществлению ежегодной денежной выплаты лицам, награжденным нагрудным знаком «Почетный донор Росси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5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 56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на оплату жилищно-коммунальных услуг отдельным категориям граждан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52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5 37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выплате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52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75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2 891,1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озмещение стоимости услуг по погребению и выплата социального пособия на погребение в соответствии с Законом Челябинской области «О возмещении стоимости услуг по погребению и выплате социального пособия на погребение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75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69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Адресная субсидия гражданам в связи с ростом платы за коммунальные услуг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75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93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ы социальной поддержки в соответствии с Законом Челябинской области «О дополнительных мерах социальной поддержки детей погибших участников Великой Отечественной войны и приравненных к ним лиц» (ежемесячные денежные выплаты и возмещение расходов, связанных с проездом к местам захоронения)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76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отдельным категориям граждан оплаты взноса на капитальный ремонт общего имущества в многоквартирном доме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2 R46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 053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4 441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жизненное содержание за счет средств областного бюджета граждан Российской Федерации за выдающиеся достижения и особые заслуги перед Челябинской областью в соответствии с постановлением Законодательного собрания Челябинской области «Об утверждении Положения о порядке назначения пожизненного содержания за счет средств областного бюджета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1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жизненное содержание за счет средств областного бюджета граждан Российской Федерации за выдающиеся достижения и особые заслуги перед Челябинской областью в соответствии с постановлением Законодательного собрания Челябинской области «Об утверждении Положения о порядке назначения пожизненного содержания за счет средств областного бюджета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1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26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пожизненная выплата лицам, удостоенным почетного звания «Почетный гражданин Челябинской области», в соответствии с Законом Челябинской области «О наградах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1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оплата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, в соответствии с постановлением Законодательного собрания Челябинской области «Об утверждении Положения о порядке и условиях выплаты ежемесячной доплаты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5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оплата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, в соответствии с постановлением Законодательного собрания Челябинской области «Об утверждении Положения о порядке и условиях выплаты ежемесячной доплаты к страховой пенсии гражданам Российской Федерации, осуществлявшим полномочия депутата Законодательного Собрания Челябинской области на профессиональной постоянной основе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5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25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Ежемесячная доплата к страховой пенсии гражданам Российской Федерации, замещавшим отдельные государственные должности Челябинской </w:t>
            </w:r>
            <w:r>
              <w:rPr>
                <w:color w:val="000000"/>
                <w:spacing w:val="10"/>
                <w:sz w:val="26"/>
                <w:szCs w:val="26"/>
              </w:rPr>
              <w:t>области, в соответствии с постановлением Законодательного Собрания Челябинской области «Об утверждении Положения об отдельных государственных должностях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6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ая доплата к страховой пенсии гражданам Российской Федерации, замещавшим отдельные государственные должности Челябинской области, в соответствии с постановлением Законодательного Собрания Челябинской области «Об утверждении Положения об отдельных государственных должностях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6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08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енсии за выслугу лет государственным гражданским служащим Челябинской области и ежемесячные выплаты лицам, замещавшим государственные должности Челябинской области, в соответствии с постановлением Губернатора Челябинской области «О пенсионном обеспечении лиц, замещавших государственные должности Челябинской области, должности государственной гражданской службы Челябинской области и должность высшего должностного лица Челябинской области, и признании утратившими силу постановлений Губернатора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7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енсии за выслугу лет государственным гражданским служащим Челябинской области и ежемесячные выплаты лицам, замещавшим государственные должности Челябинской области, в соответствии с постановлением Губернатора Челябинской области «О пенсионном обеспечении лиц, замещавших государственные должности Челябинской области, должности государственной гражданской службы Челябинской области и должность высшего должностного лица Челябинской области, и признании утратившими силу постановлений Губернатора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7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 14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ое пособие вдове Губернатора Челябинской области, прекратившего исполнение своих полномочий, в соответствии с Законом Челябинской области «О Губернаторе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9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ое пособие вдове Губернатора Челябинской области, прекратившего исполнение своих полномочий, в соответствии с Законом Челябинской области «О Губернаторе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129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1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диновременная материальная помощь на ремонт квартир в многоквартирных домах, жилых домов и на подводку к дому газопровода и установку внутридомового газового оборудования в соответствии с Законом Челябинской области «О дополнительных мерах социальной поддержки отдельных категорий граждан в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21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диновременная материальная помощь на ремонт квартир в многоквартирных домах, жилых домов и на подводку к дому газопровода и установку внутридомового газового оборудования в соответствии с Законом Челябинской области «О дополнительных мерах социальной поддержки отдельных категорий граждан в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21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69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ое обеспечение родителей (достигших пенсионного возраста) военнослужащих, погибших (умерших) при исполнении обязанностей военной службы или умерших вследствие военной травмы после увольнения с военной службы, в соответствии с Законом Челябинской области «О социальном обеспечении родителей военнослужащих, погибших (умерших) при исполнении обязанностей военной службы или умерших вследствие военной травмы после увольнения с военной службы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23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ополнительные меры социальной поддержки по оплате проезда отдельных категорий граждан, оказание мер социальной поддержки которым осуществляется за счет средств федерального бюджет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23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ополнительные меры социальной поддержки по оплате проезда отдельных категорий граждан, оказание мер социальной поддержки которым осуществляется за счет средств федерального бюджет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23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4 35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месячное вознаграждение лицам, осуществляющим уход за лицами пожилого возраста и инвалидами на основании договора о приемной семье для граждан пожилого возраста и инвалидов, в соответствии с Законом Челябинской области «Об организации деятельности приемных семей для граждан пожилого возраста и инвалидов на территории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23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662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мер социальной поддержки граждан, ведущих садоводство, огородничество и дачное хозяйство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44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годная денежная выплата детям умерших участников ликвидации последствий катастрофы на Чернобыльской АЭС,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, в соответствии с постановлением Губернатора Челябинской области «Об установлении ежегодной денежной выплаты детям умерших участников ликвидации последствий катастрофы на Чернобыльской АЭС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 в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4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жегодная денежная выплата детям умерших участников ликвидации последствий катастрофы на Чернобыльской АЭС,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, в соответствии с постановлением Губернатора Челябинской области «Об установлении ежегодной денежной выплаты детям умерших участников ликвидации последствий катастрофы на Чернобыльской АЭС детям, страдающим заболеваниями вследствие воздействия радиации на их родителей, дедушек, бабушек в результате аварии в 1957 году на производственном объединении «Маяк» и сбросов радиоактивных отходов в реку Теча в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44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–1945 годов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513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72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обеспечению жильем отдельных категорий граждан, установленных федеральными законами от 12 января 1995 года № 5-ФЗ «О ветеранах» и от 24 ноября 1995 года №   181-ФЗ «О социальной защите инвалидов в Российской Федераци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513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192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олномочий Российской Федерации по выплате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№ 157-ФЗ «Об иммунопрофилактике инфекционных болезней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52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онные выплаты в соответствии с Законом Челябинской области «О регулировании государственной гражданской службы Челябинской област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79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онные выплаты в соответствии с Законом Челябинской области «О регулировании государственной гражданской службы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6 79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534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124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лата единовременного социального пособия гражданам, находящимся в трудной жизненной ситу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7 635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18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лата единовременного социального пособия гражданам, находящимся в трудной жизненной ситуаци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2 07 635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90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Повышение эффективности государственной поддержки социально ориентированных некоммерческих организаци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2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02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реабилитации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реабилитации инвалидов по зрению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реабилитации инвалидов по слух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диспетчерских пунктов для оказания услуг инвалидам по слух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реабилитации инвалидов войны в Афганистане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оддержки ветеранов (пенсионеров) войны, труда, Вооруженных Сил и правоохранительных орган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оказанию поддержки проживающим на территории Челябинской области детям погибших (пропавших без вести) участников войны с Финляндией 1939–1940 годов, Великой Отечественной войны, войны с Японией 1945 год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оказанию поддержки реабилитированным лицам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реализации социально значимых программ (проектов)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19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0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организации, проведению спортивно-массовых мероприятий и спортивных соревнований среди учащихся общеобразовательных организаций и студентов профессиональных образовательных организаций и образовательных организаций высшего образования и участию в н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2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развитию служебно-прикладных видов спорт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2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затрат на осуществление деятельности по организации, проведению физкультурных и спортивных мероприятий среди работников агропромышленного комплекса и участию в ни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2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3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, направлен-ные на повышение эффективности государственной поддержки социально ориентированных некоммерческих организа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07 416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социально ориентированным некоммерческим организациям, осуществляющим деятельность по социальной поддержке и защите граждан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55 416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озмещение затрат за предоставленные услуги по социальной реабилитации и ресоциализации лиц, допускающих незаконное потребление наркотических средств или психотропных веще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55 4161А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озмещение затрат по обучению граждан пожилого возраста, в том числе основам компьютерной грамотно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3 55 4161Б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Функциониро-вание системы социального обслуживания и социальной поддержки отдельных категорий граждан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73 429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 039,6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работы органов управления социальной защиты населения муниципальных образова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1 14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 039,6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3 731,1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ереданных государственных полномочий по социальному обслуживанию граждан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2 48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23 731,1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99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40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517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3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в области социальной поли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7 41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077,6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в области социальной политик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07 41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 232,3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2 314,3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ома-интернаты для престарелых и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10 4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0 071,5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по обучению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10 40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11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по обучению инвалид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10 40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258,1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социального обслуживания на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10 40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865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157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930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противоаварийных и противопожарных мероприят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20 2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61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61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озмещение затрат на предоставление социальных услуг в стационарной форме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55 666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73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социального обслуживания насел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89 40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36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205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5 1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25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46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266,1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ома-интернаты для престарелых и инвалид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9 4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ома-интернаты для престарелых и инвалид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9 4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социального обслуживания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9 40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002,8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социального обслуживания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9 40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88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социального обслуживания насел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8 4 99 40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Воспроизводство и использование природных ресурсов Челябинской области на 2014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9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84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водохозяйственного комплекса Челябинской области в 2014–2019 года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304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317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упреждение чрезвычайных ситуаций, обусловленных негативным воздействием вод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1 62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74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конструкция и капитальный ремонт гидротехнических сооружений в целях обеспечения безопасности гидротехнических сооруже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1 R01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577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86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вод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4 512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886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пределение границ зон затопления и подтоп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7 6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работ по расчету вероятного вреда в результате аварии на бесхозяйных гидротехнических сооружениях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1 07 628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храна и использование животного ми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53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3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храны и использования объектов животного мира (за исключением охотничьих ресурсов и водных биологических ресурсов)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4 59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4 597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2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4 597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80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по федеральному государственному охотничьему надзору, выдаче разрешений на добычу охотничьих ресурсов и заключению охотхозяйственных соглашен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4 597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1 статьи 33 Федерального закона от 24 июля 2009 года № 209-ФЗ «Об охоте и о сохранении охотничьих ресурсов и о внесении изменений в отдельные законодательные акты Российской Федерации» полномочий Российской Федерации в области охраны и использования охотничьих ресурсов (за исключением полномочий Российской Федерации по федеральному государственному охотничьему надзору, выдаче разрешений на добычу охотничьих ресурсов и заключению охотхозяйственных соглашений)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4 597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ланирование территориального охотустро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 3 07 62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информационного общества в Челябинской области на 2016–2018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0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04 757,5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Внедрение спутниковых навигационных технологий с использованием системы ГЛОНАСС и других результатов космической деятельности в интересах социально-экономического и инновационного развития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внедрению спутниковых навигационных технологий с использованием системы ГЛОНАСС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1 07 004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203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внедрению спутниковых навигационных технологий с использованием системы ГЛОНАСС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1 07 004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Внедрение информационных технологий в целях повышения качества жизни населения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74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674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форума по развитию информационного общества и формированию электронного правительства 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 04 17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Автоматизация процессов оказания органами исполнительной власти Челябинской области и подведомственными им учреждениями государственных услуг в электронной форме, а также предоставления ими документов и сведений, необходимых для оказания государственных услуг, с использованием инфраструктуры электронного правительства в Челябинской области и федеральных государственных информационных систем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 04 18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39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пуляризация получения государственных услуг в электронной форме и сопровождение государственной программы Челябинской области «Развитие информационного общества в Челябинской области на 2016–2018 годы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 04 18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держка региональных проектов в сфере информационных технолог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2 04 R02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535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Формирование в Челябинской области элементов электронного государств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 498,3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 470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Эксплуатация государственной автоматизированной системы «Правосудие» в деятельности мировой юстици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4 17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17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информационных систем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4 178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70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ереход на использование в деятельности органов исполни-тельной власти Челябинской области отечественного аппаратного и программного обеспеч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4 178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95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обретение технических средств (компьютерной техники) и средств защиты для внедрения единой информационной системы в сфере социальной защиты населе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4 179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27,9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регионального сегмента федеральной государственной информационной системы «Единая информационно-аналитическая система «Федеральный орган регулирования – региональные органы регулирования – субъекты регулир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179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7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Эксплуатация регионального сегмента федеральной государственной информационной системы «Единая информационно-аналитическая система «Федеральный орган регулирования – региональные органы регулирования – субъекты регулирова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179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7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здание информационно-коммуникационной структуры пожарно-химических станций для работы в информационной системе дистанционного мониторинга лесных пожаров Федерального агентства лесного хозяй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179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78,9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программного комплекса автоматизированной информационной системы обеспечения градостроительной деятель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19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, реализуемые бюджетными, автономными и казенными учреждениям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3 07 415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и эксплуатация информационных систем и инфраструктуры электронного правительства в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 251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1 890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единой телекоммуникационной системы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04 18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4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Эксплуатация информационно-коммуникационной инфрастру-ктуры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04 186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965,7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информационно-коммуникационной инфраструктуры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04 186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79,3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центров обработки данных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04 18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36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, осуществляющие функции в сфере навигационно-информационных технолог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4 10 004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 36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базовой инфраструктуры информационного общества и преодоление высокого уровня различия в использовании информационных технологий между различными слоями общества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7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5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7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резервирования вычислительных мощностей в части хранения данных и вспомогательных серверов, используемых при управлении общественными финансам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5 04 19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27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Информационная безопасность и техническая защит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1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6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 61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Эксплуатация защищенных ведомственных сетей и сервисов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6 04 17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6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защищенных ведомст-венных сетей и сервисов органов исполнитель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6 04 17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Координация мероприятий по использованию информационно-коммуникаци-онных технологий в деятельности органов исполнительной власти Челябинской области и подведомственных им казенных учреждени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703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693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 190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9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 7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сельского хозяйства в Челябинской области на 2017–2020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1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 787 049,4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отраслей агропромышленного комплекса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6 668,0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26 668,0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сельскохозяйст-венным товаропроизводителям субсидий на поддержку мясного скотовод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затрат на увеличение поголовья молочных и мясных коров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01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308,9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затрат на приобретение племенного молодняка и семени быков-производителе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01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сельскохозяйст-венным потребительским кооперативам субсидий на возмещение части затрат на реализацию молока и по сбору и доставке молока для переработки и реализа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0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сельскохозяйст-венным товаропроизводителям субсидий на возмещение части затрат, связанных с вовлечением в оборот земель сельскохозяйст-венного назнач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сельскохозяйст-венным товаропроизводителям субсидий на возмещение части затрат на приобретение минеральных удобрен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11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Субсидии на оказание несвязанной поддержки сельскохозяйственным товаропроизводителям в области развития производства масличных культур и продовольственного картофел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111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Субсидии на оказание несвязанной поддержки сельскохозяйственным товаропроизводителям в области растениеводства (Иные бюджетные ассигнования</w:t>
            </w:r>
            <w:r>
              <w:rPr>
                <w:color w:val="000000"/>
                <w:spacing w:val="8"/>
                <w:sz w:val="26"/>
                <w:szCs w:val="26"/>
              </w:rPr>
              <w:t>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R54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 92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повышение продуктивности в молочном скотоводстве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R54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 29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оказание содействия достижению целевых показателей региональных программ развития агропромышленного комплекс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1 55 R54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 54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Техническая и технологическая модернизация, инновационное развитие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доставление сельскохозяйст-венным товаропроизводителям субсидий на возмещение части затрат на приобретение сельскохозяйственной техник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2 55 111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2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Стимулирование инвестиционной деятельности в агропромышленном комплексе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4 61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94 61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вторым подпункта «ж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830,7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третьим подпункта «ж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931,9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вторым подпункта «д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 006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третьим подпункта «д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603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третьим подпункта «г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8 594,4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седьмым подпункта «г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691,1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пятым подпункта «ж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9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шестым подпункта «ж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пятым подпункта «д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9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43,9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оцентной ставки по инвестиционным кредитам (займам) в агропромышленном комплексе (по заключенным кредитным договорам (договорам займа) для целей, предусмотренных абзацем двадцать первым подпункта «г» пункта 1 Правил предоставления и распределения субсидий из федерального бюджета бюджетам субъектов Российской Федерации на возмещение части затрат на уплату процентов по кредитам, полученным в российских кредитных организациях, и займам, полученным в сельскохозяйственных кредитных потребительских кооперативах, утвержденных постановлением Правительства Российской Федерации от 14 июля 2012 года № 717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4A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 798,8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прямых понесенных затрат на создание и модернизацию объектов агропромышленного комплекса, а также на приобретение техники и оборудова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3 55 R54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Развитие товарной аквакультур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4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затрат на уплату процентов по кредитам, полученным в российских кредитных организациях, на развитие аквакультуры (рыбоводство) и товарного осетровод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4 55 R52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Устойчивое развитие сельских территорий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3 327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6 163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газификации в населенных пунктах, расположенных в сельской местно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01 R018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20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сети автомобильных дорог местного значения, ведущих к общественно значимым объектам сельских населенных пунктов, объектам производства и переработки сельскохозяйственной продук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01 R018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 958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е вложения в объекты государственной собственно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0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965,2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витие сети автомобильных дорог регионального или межмуниципального значения, ведущих к общественно значимым объектам сельских населенных пунктов, объектам производства и переработки сельскохозяйственной продукции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09 R018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 965,2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ые выплаты на улучшение жилищных условий граждан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1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9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ая выплата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оживающим и работающим на селе либо изъявившим желание переехать на постоянное место жительства в сельскую местность и работать там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5 15 R018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 19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Управление реализацией государственной программы Челябинской области «Развитие сельского хозяйства в Челябинской области на 2017–2020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7 442,4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казание консультационной помощи по вопросам сельскохозяйственного производств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1 101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 177,3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 776,3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245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5,1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области сельскохозяйственного производства, направленные на улучшение общих условий функционирования сельского хозяйства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7 1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4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области сельскохозяйственного производства, направленные на улучшение общих условий функционирования сельского хозяйств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07 1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235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, обеспечивающие предоставление услуг в области ветеринар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10 8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 235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-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 17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Текущи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20 2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57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и проведение искусственного осеменения сельскохозяйственных животных в личных подсобных хозяйствах граждан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20 2Г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принятию в государственную собственность Челябинской области сибиреязвенных захоронений и скотомогильников и их обустройству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20 2Е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затрат на выполнение научно-исследовательских и опытно-конструкторских работ в агропромышленном комплексе Челябинской обла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55 10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на возмещение части затрат, связанных с организацией практических занятий студентов, слушателей образовательных организаций в сфере агропромышленного комплекс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55 105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 6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Осуществление государственного регулирования цен (тарифов) на территории Челябинской области»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2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274 768,9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767,9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88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38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азработка схемы и программы развития электроэнергети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07 036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выпадающих доходов теплоснабжающих организа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55 9298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лесного хозяйства Челябинской области» на 2014–2020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3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32 54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Охрана лесов от пожар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554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07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1 254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10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 228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, обеспечивающие предоставление услуг в сфере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10 8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 026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пожарной техники и оборуд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1 20 832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Защита лесов от вредных организмов и других неблагоприятных фактор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85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существление отдельных полномочий в области лесных отноше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2 07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2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, обеспечивающие предоставление услуг в сфере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2 10 8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Воспроизводство лес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8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3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 98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3 10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642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, обеспечивающие предоставление услуг в сфере лесных отношений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3 10 8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40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звитие системы кадрового и экономического регулирования в сфере лесных отнош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154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12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121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 395,5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514,5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отдельных полномочий в области лесных отношений (обеспечение деятельности Главного управления лесами Челябинской области)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04 51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 5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Оптимизация функций государственного (муниципального) управления Челябинской области и повышение эффективности их обеспечения»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4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5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государственной гражданской службы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1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ормирование и реализация государственного заказа на дополнительное профессиональное образование государственных гражданских служащих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1 04 16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азвитие автоматизированной системы, обеспечивающей деятельность кадровых служб органов государственной власти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1 04 161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Профессиональ-ная подготовка резерва управленческих кадров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2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ополнительное профессиональ-ное образование лиц, состоящих в резерве управленческих кад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2 04 16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научно-практи-ческих конференций, тематических семинаров, круглых столов, тренингов, совещан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2 04 16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работы в актуальном режиме интернет-ресурса «Резерв управленческих кадров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2 04 163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муниципальной службы в Челябинской области»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вышение квалификации (обучение) муниципальных служащих и лиц, замещающих муниципальные долж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3 04 16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недрение и использование информационно-аналитической системы сбора и свода отчет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3 04 164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противодействия коррупции в Челябинской области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4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социологических опро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4 04 16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рганизация и проведение специальных журналистских конкурсов на лучшее освещение вопросов противодействия коррупции и активную антикоррупционную позицию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4 04 16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, в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5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 xml:space="preserve">Обучение сотрудников многофункциональных центров, в том числе стажировка в органах, государственные и муниципальные </w:t>
            </w:r>
            <w:r>
              <w:rPr>
                <w:color w:val="000000"/>
                <w:spacing w:val="8"/>
                <w:sz w:val="26"/>
                <w:szCs w:val="26"/>
              </w:rPr>
              <w:t>услуги которых предоставляются в многофункциональных центрах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5 04 16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азвитие автоматизированной информационной системы «Многофункциональный центр предоставления государственных и муниципальных услуг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5 04 168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азвитие и сопровождение единой региональной информационно-аналитической системы управления деятельностью многофункциональных цент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4 5 04 16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  <w:t>Государственная программа Челябинской области «Создание систем оповещения и информирования населения о чрезвычайных ситуациях природного и техногенного характера на территории Челябинской области» на 2015–2020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6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6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 39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Развитие муниципальных систем оповещения и информирования населения о чрезвычайных ситуация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0 01 6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9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ероприятия по функциониро-ванию региональной системы централизованного оповещения населения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 0 07 24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39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Содействие занятости населения Челябинской области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7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 142 85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содействию занятости насел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23 05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450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47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97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6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1 63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6 5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6 5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1 61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 286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сфере содействия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7 003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12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сфере содействия занятости населения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07 003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164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жбюджетные трансферты бюджету Пенсионного фонда Российской Федераци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1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21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оциальные выплаты безработным гражданам в соответствии с Законом Российской Федерации от 19 апреля 1991 года № 1032-1 «О занятости населения в Российской Федерации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13 529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221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7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занятости насел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89 003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665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 783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занятости населе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99 003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 44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занятости на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99 003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950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 занятости населе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1 99 003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Содействие занятости граждан, особо нуждающихся в социальной защите и испытывающих трудности в поиске работы, в 2017–2019 года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содействию занятости граждан, особо нуждающихся в социальной защите и испытывающих трудности в поиске работы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07 002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395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работодателям на возмещение затрат на содействие занятости инвалидов, в том числе с организацией наставниче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0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479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работодателям на возмещение затрат на содействие занятости граждан, освобожденных из учреждений, исполняющих наказание в виде лишения свободы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1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3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индивидуальным предпринимателям из числа инвалидов на возмещение затрат на создание собственного дел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2 55 02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одпрограмма «Дополнительные мероприятия по стабилизации ситуации на рынке труда Челябинской области в 2017 году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3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8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работодателям на возмещение затрат на содействие занятости безработных граждан, проживающих в моногородах Челябинской области с напряженной ситуацией на рынке труд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3 55 03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индивидуальным предпринимателям, осуществляющим свою деятельность в моногородах Челябинской области с напряженной ситуацией на рынке труда, на возмещение затрат на создание собственного дел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 3 55 04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азвитие культуры и туризма в Челябинской области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8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 813 811,2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Сохранение и развитие культурно-досуговой сферы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2 536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2,5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1 R519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4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Государственная поддержка муниципальных учреждений культур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1 R5197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57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Государственная поддержка лучших работников муниципальных учреждений культуры, находящихся на территориях сельских поселе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1 R5198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85,7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Иные межбюджетные трансферты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еализация мероприятий в сфере культуры и кинематограф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3 61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298,1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культуры и кинематограф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7 61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5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культуры и кинематографи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7 61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07 61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 994,1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 684,9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10 1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100,4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Музеи и постоянные выставк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10 15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 584,4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иблиотек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89 15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36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4 037,3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иблиотек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99 15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 803,7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иблиотек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99 15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203,2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иблиотек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1 99 15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3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государственных театров и концертных организаций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3 907,0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87,4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держка творческой деятельности и техническое оснащение муниципальных детских и кукольных театров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 01 R517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807,2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держка творческой деятельности и техническое оснащение государственных детских и куколь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 20 R517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80,2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21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Театры, цирки, концертные и другие организации исполнительских искус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2 10 15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6 21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художественного образования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 124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 372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разовательные организации высш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10 15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 395,1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бразовательные организации высшего образова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10 15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 610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10 15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555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фессиональные образова-тельные организ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10 42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811,3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751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95 1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52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типендии, иные выплаты социального характера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3 95 1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89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Развитие внутреннего и въездного туризма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466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Другие мероприятия в сфере культуры и кинематограф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07 61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 31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56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10 1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656,6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5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Укрепление материально-технической базы учреждений культуры на 2015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 963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 177,2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7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777,4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ремонтных работ, противопожарных мероприятий, энергосберегающих мероприятий в зданиях учреждений культуры, находящихся в муниципальной собственности, и приобретение основных средств для муниципальных учрежде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7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 97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развития и укрепления материально-технической базы муниципальных домов культур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R558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83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держка творческой деятельности муниципальных театров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01 R558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59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чреждения культуры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10 1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9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83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Капитальны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20 2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 83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11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держка творческой деятельности государственных теат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6 20 R558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288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Финансовое обеспечение деятельности Министерства культуры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1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80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47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29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8 7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Управление государственным имуществом, земельными и природными ресурсами Челябинской области в 2017–2020 годах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9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31 807,8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Совершенст-вование системы управления государственной собственностью и природными ресурсами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89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 071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04 8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793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Оценка недвижимости, признание прав и регулирование отношений по государственной собственно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04 82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78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9,9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Челябинский областной фонд имущества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10 82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Государственная кадастровая оценка по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10 82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2,0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95,2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в целях обеспечения отдельных видов деятельности органа государственной власти Челябинской области, осуществляющего функции и полномочия учредителя государственного бюджетного (автономного) учрежд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20 14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787,3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Текущий ремонт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"/>
                <w:sz w:val="26"/>
                <w:szCs w:val="26"/>
              </w:rPr>
            </w:pPr>
            <w:r>
              <w:rPr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20 23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Приобретение основных средст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20 25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7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оздание и ведение информационных баз, информационных ресурсов, обработка данных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1 20 28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Внесение в государственный кадастр недвижимости сведений о границах населенных пунктов Челябинской области на 2017–2020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2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2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роведение землеустроительных работ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2 01 82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 3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Повышение эффективности деятельности Министерства имущества и природных ресурсов Челябинской области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3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917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3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 79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 315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3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83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Уплата налога на имущество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3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3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Подпрограмма «Совершенст-вование системы управления государственными унитарными предприятиями и хозяйственными обществами с участием Челябинской области на 2017‒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4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92,9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Бюджетные инвестиции юридическим лицам, не являющимся государственными (муниципальными) учреждениями и государственными (муниципальными) унитарными предприятиям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4 1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92,9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Взнос Челябинской области в уставные (складочные) капиталы (Капитальные вложения в объекты государственной (муниципальной) собственност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 4 14 00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692,9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10"/>
                <w:sz w:val="26"/>
                <w:szCs w:val="26"/>
              </w:rPr>
              <w:t>Государственная программа Челябинской области «Сохранение объектов культурного наследия на 2017–2019 годы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10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1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0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7 844,3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10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5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оведение работ по сохранению объектов культурного наследия, находящихся в муниципальной собственност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1 007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5,6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26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975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color w:val="000000"/>
                <w:spacing w:val="8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4 59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7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9</w:t>
            </w:r>
            <w:r>
              <w:rPr>
                <w:color w:val="000000"/>
                <w:spacing w:val="8"/>
                <w:sz w:val="26"/>
                <w:szCs w:val="26"/>
                <w:vertAlign w:val="superscript"/>
              </w:rPr>
              <w:t>1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Федерального закона от 25 июня 2002 года № 73-ФЗ «Об объектах культурного наследия (памятниках истории и культуры) народов Российской Федерации» полномочий Российской Федерации в отношении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4 59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6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71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государственной охране объектов культурного наслед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0 0 07 6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 271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Осуществление регионального государственного жилищного надзора»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1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7 098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 097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6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"/>
                <w:sz w:val="26"/>
                <w:szCs w:val="26"/>
              </w:rPr>
            </w:pPr>
            <w:r>
              <w:rPr>
                <w:color w:val="000000"/>
                <w:spacing w:val="6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69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955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Государственная программа Челябинской области «Реализация на территории Челябинской области государственной политики в сфере государственной регистрации актов гражданского состояния» на 2017–2019 годы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2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40 763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 43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 02 59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 43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32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 04 59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963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 04 59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281,3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2 0 04 59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Областная адресная программа «Переселение в 2013–2017 годах граждан из аварийного жилищного фонда в городах и районах Челябинской области»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8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54 675,0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 675,0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Фонда содействия реформированию жилищно-коммуналь-ного хозяйств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 01 095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930,8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областного бюджета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8 0 01 096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 74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8"/>
                <w:sz w:val="26"/>
                <w:szCs w:val="26"/>
              </w:rPr>
            </w:pPr>
            <w:r>
              <w:rPr>
                <w:b/>
                <w:bCs/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99 0 0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 122 545,1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1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мероприятий по модернизации систем коммунальной инфраструктуры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1 0950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венции местным бюджетам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 39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 xml:space="preserve">Создание административных комиссий и определение перечня должностных лиц, уполномо-ченных составлять протоколы об административных правонарушениях, а также осуществление органами местного самоуправления муниципальных районов полномочий органов государственной власти Челябинской области по расчету и предоставлению субвенций бюджетам городских и сельских поселений на осуществление государственного полномочия по определению перечня должностных лиц, </w:t>
            </w:r>
            <w:r>
              <w:rPr>
                <w:color w:val="000000"/>
                <w:spacing w:val="10"/>
                <w:sz w:val="26"/>
                <w:szCs w:val="26"/>
              </w:rPr>
              <w:t>уполномоченных составлять протоколы об административных правонарушениях, предусмотренных Законом Челябинской области «Об административных комиссиях и о наделении органов местного самоуправления государственными полномочиями по созданию</w:t>
            </w:r>
            <w:r>
              <w:rPr>
                <w:color w:val="000000"/>
                <w:spacing w:val="8"/>
                <w:sz w:val="26"/>
                <w:szCs w:val="26"/>
              </w:rPr>
              <w:t xml:space="preserve"> административных комиссий и </w:t>
            </w:r>
            <w:r>
              <w:rPr>
                <w:color w:val="000000"/>
                <w:spacing w:val="10"/>
                <w:sz w:val="26"/>
                <w:szCs w:val="26"/>
              </w:rPr>
              <w:t>определению перечня должностных лиц, уполномоченных составлять протоколы об административных правонарушениях»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2 297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64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олномочий Российской Федерации по составлению (изменению) списков кандидатов в присяжные заседатели федеральных судов общей юрисдикции в Российской Федерации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2 51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ереданных государственных полномочий по установлению необходимости проведения капитального ремонта общего имущества в многоквартирном доме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2 652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2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рганизация проведения на территории Челябинской области мероприятий по предупреждению и ликвидации болезней животных, их лечению, отлову и содержанию безнадзорных животных, защите населения от болезней, общих для человека и животных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2 91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357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Иные межбюджетные трансферты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3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8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программ местного развития и обеспечения занятости для шахтерских городов и поселков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3 5156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848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асходы общегосударственного характера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57 214,9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налоговых обязательств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052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8 545,8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Резервный фонд Правительства Челябинской обла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070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сшее должностное лицо субъек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491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 48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 131,97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других обязательств государств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9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 675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 62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 758,3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 369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7 561,3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 252,0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490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6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66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195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42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 869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ругие мероприятия по реализации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15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мировых судей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2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 344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мировых судей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23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 520,3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Заработная плата и начисления на выплаты по оплате труда работников аппаратов мировых судей Челябинской области и работников, осуществляющих техническое обеспечение деятельности мировых суде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23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 021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общественной палаты субъекта Российской Федераци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6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7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общественной палаты субъект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6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48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общественной палаты субъекта Российской Федер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6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общественной палаты субъекта Российской Федера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63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мии, стипендии и иные поощрения в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93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52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Премии, стипендии и иные поощрения в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293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878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условий договоров (соглашений) о предоставлении субсидий из федерального бюджета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444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991,08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зервный фонд Правительства Российской Федерации по предупреждению и ликвидации чрезвычайных ситуаций и последствий стихийных бедств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5104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63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депутатов Государственной Думы и их помощ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514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432,3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депутатов Государственной Думы и их помощ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514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558,44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членов Совета Федерации и их помощников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514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736,4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членов Совета Федерации и их помощник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514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8,5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переданных органам государственной власти субъектов Российской Федерации в соответствии с частью первой статьи 6 Федерального закона от 24 апреля 1995 года № 52-ФЗ «О животном мире» полномочий Российской Федерации в области организации, регулирования и охраны водных биологических ресурс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59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ов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7777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 322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Информационное освещение деятельности органов государственной власти Челябинской области в средствах массовой информаци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4 98706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 836,91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Реализация иных государственных функций в области социальной политик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450 194,2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выполнения социальных обязательств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050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 103,0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обеспечению своевременной и полной выплаты заработной платы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055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3 635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Единовременная денежная премия лицам, удостоенным знака отличия «За заслуги перед Челябинской областью», в соответствии с Законом Челябинской области «О наградах Челябинской области»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245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520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3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крепление материально-технической базы учреждений социального обслуживания населения, оказание адресной социальной помощи неработающим пенсионерам, обучение компьютерной грамотности неработающих пенсионеров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520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93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по обеспечению жильем отдельных категорий граждан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7639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социальных выплат, установленных Уставом (Основным Законом)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6 79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28,99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Иные расходы на реализацию отраслевых мероприят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7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сфере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7 9870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сфере средств массовой информаци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7 9870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Мероприятия в сфере средств массовой информа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07 9870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государственного задания на оказание государственных услуг (выполнение работ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1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92,2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чреждения, осуществляющие функции в сфере средств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10 98705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592,23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Дотации местным бюджет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12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 682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Дотации, связанные с особым режимом безопасного функционирования закрытых административно-территориальных образований (Межбюджетные трансферты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12 5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293 682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бюджетным и автономным учреждениям на иные цели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20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 184,0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сохранности имущества, находящегося в государственной казне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20 101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047,96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сохранности имущества, находящегося в государственной казне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20 1015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36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юридическим лицам (за исключением субсидий областным государственным учреждениям), индивидуальным предпринимателям, физическим лицам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 63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существление регулярных перевозок по регулируемым (нерегулируемым) тарифам на межмуниципальных маршрутах, в том числе садовых сезонных маршрутах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0433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озмещение потерь в доходах организациям железнодорожного транспорта, возникающих вследствие государственного регулирования тарифа на перевозки пассажиров железнодорожным транспортом в пригородном сообщении на территории Челябинской обла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1002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8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 368,6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адвокатской палате Челябинской области на оплату труда адвокатов, оказывающих гражданам бесплатную юридическую помощь в Челябинской области в рамках государственной системы бесплатной юридической помощи, и компенсацию их расходов на оказание такой помощ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276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14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специализированной некоммерческой организации – фонду «Региональный оператор капитального ремонта общего имущества в многоквартирных домах Челябинской области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4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5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телерадиокомпаниям и телерадиоорганизациям в целях возмещения части затрат в связи с производством и распространением средств массовой информации в Челябинской обла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1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 114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редакциям печатных средств массовой информации в целях возмещения части затрат в связи с производством и распространением печатных средств массовой информации в Челябинской област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Субсидии редакциям печатных средств массовой информации в целях возмещения части затрат в связи с производством и распространением печатных средств массовой информации в Челябинской област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2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Гранты Челябинской области в форме субсидий на возмещение части затрат, связанных с реализацией социально значимых проектов в электронных средствах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Гранты Челябинской области в форме субсидий на возмещение части затрат, связанных с реализацией социально значимых проектов в электронных средствах массовой информа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3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Гранты Челябинской области в форме субсидий на возмещение части затрат, связанных с реализацией социально значимых проектов в печатных средствах массовой информации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Гранты Челябинской области в форме субсидий на возмещение части затрат, связанных с реализацией социально значимых проектов в печатных средствах массовой информации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55 98704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Уплата налога на имущество организаций, земельного и транспортного налогов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8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983,2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04,5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614,95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6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Финансовое обеспечение выполнения государственных функци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89 204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 255,7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Выполнение публичных обязательств перед физическим лицом, подлежащих исполнению в денежной форме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5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5,8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Компенсация расходов на оплату жилых помещений, отопления и освещения гражданам, работающим и проживающим в сельских населенных пунктах и рабочих поселках Челябинской области (Социальное обеспечение и иные выплаты населению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5 12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35,82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000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 280,4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елябоблинвестстрой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0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 573,9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Челябоблинвестстрой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0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499,2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  <w:t>Челябоблинвестстрой (Иные бюджетные ассигнования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0010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4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0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ногофункциональный центр предоставления государственных и муниципальных услуг Челябинской области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299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 224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ногофункциональный центр предоставления государственных и муниципальных услуг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29910</w:t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761,8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ногофункциональный центр предоставления государственных и муниципальных услуг Челябинской области (Закупка товаров, работ и услуг для обеспечения государственных (муниципальных) нужд)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29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10</w:t>
            </w:r>
          </w:p>
        </w:tc>
      </w:tr>
      <w:tr>
        <w:trPr>
          <w:trHeight w:val="23" w:hRule="atLeast"/>
        </w:trPr>
        <w:tc>
          <w:tcPr>
            <w:tcW w:w="4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8"/>
                <w:sz w:val="26"/>
                <w:szCs w:val="26"/>
              </w:rPr>
              <w:t>Многофункциональный центр предоставления государственных и муниципальных услуг Челябинской области (Иные бюджетные ассигнования)</w:t>
            </w:r>
          </w:p>
        </w:tc>
        <w:tc>
          <w:tcPr>
            <w:tcW w:w="1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8"/>
                <w:sz w:val="26"/>
                <w:szCs w:val="26"/>
              </w:rPr>
            </w:pPr>
            <w:r>
              <w:rPr>
                <w:color w:val="000000"/>
                <w:spacing w:val="8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9 0 99 2991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0»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9">
    <w:name w:val="xl6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color w:val="000000"/>
      <w:sz w:val="26"/>
      <w:szCs w:val="26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b/>
      <w:bCs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6"/>
      <w:szCs w:val="26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6"/>
      <w:szCs w:val="26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88">
    <w:name w:val="xl88"/>
    <w:basedOn w:val="Normal"/>
    <w:qFormat/>
    <w:pPr>
      <w:spacing w:before="280" w:after="280"/>
    </w:pPr>
    <w:rPr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92">
    <w:name w:val="xl92"/>
    <w:basedOn w:val="Normal"/>
    <w:qFormat/>
    <w:pPr>
      <w:spacing w:before="280" w:after="280"/>
    </w:pPr>
    <w:rPr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6"/>
      <w:szCs w:val="2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both"/>
    </w:pPr>
    <w:rPr>
      <w:color w:val="000000"/>
      <w:sz w:val="26"/>
      <w:szCs w:val="26"/>
    </w:rPr>
  </w:style>
  <w:style w:type="paragraph" w:styleId="Xl95">
    <w:name w:val="xl95"/>
    <w:basedOn w:val="Normal"/>
    <w:qFormat/>
    <w:pPr>
      <w:shd w:fill="FFFF00" w:val="clear"/>
      <w:spacing w:before="280" w:after="280"/>
    </w:pPr>
    <w:rPr>
      <w:sz w:val="26"/>
      <w:szCs w:val="2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sz w:val="26"/>
      <w:szCs w:val="2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right"/>
    </w:pPr>
    <w:rPr>
      <w:color w:val="000000"/>
      <w:sz w:val="26"/>
      <w:szCs w:val="2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</w:pPr>
    <w:rPr>
      <w:color w:val="000000"/>
      <w:sz w:val="26"/>
      <w:szCs w:val="26"/>
    </w:rPr>
  </w:style>
  <w:style w:type="paragraph" w:styleId="Xl100">
    <w:name w:val="xl100"/>
    <w:basedOn w:val="Normal"/>
    <w:qFormat/>
    <w:pPr>
      <w:shd w:fill="FFFF00" w:val="clear"/>
      <w:spacing w:before="280" w:after="280"/>
    </w:pPr>
    <w:rPr>
      <w:color w:val="000000"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1:24:00Z</dcterms:created>
  <dc:creator>Дильмухаметова Эльвира Ришатовна</dc:creator>
  <dc:description/>
  <cp:keywords/>
  <dc:language>en-US</dc:language>
  <cp:lastModifiedBy>Герасимова Н.В.</cp:lastModifiedBy>
  <cp:lastPrinted>2017-09-01T09:39:00Z</cp:lastPrinted>
  <dcterms:modified xsi:type="dcterms:W3CDTF">2017-09-01T04:40:00Z</dcterms:modified>
  <cp:revision>39</cp:revision>
  <dc:subject/>
  <dc:title/>
</cp:coreProperties>
</file>