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Чебаркульским  муниципальны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ом и Шахматовским сельским поселен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приложение к Закону Челябинской области от 29 ноября 2012 года № 412-ЗО «О разграничении имущества между Чебаркульским муниципальным районом и Шахматовским сельским поселением» (Южноуральская панорама, 2012, 8 декабря; 2013, 14 сентября) изменения, дополнив его пунктами 5 и 6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 собственности Шахматовского сельского поселения на  указанное  в  приложении к  настоящему  Закону  имущество  возникает  с  15 февраля 2017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Челябинской области     </w:t>
        <w:tab/>
        <w:tab/>
        <w:tab/>
        <w:tab/>
        <w:t xml:space="preserve">    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33:00Z</dcterms:created>
  <dc:creator>User</dc:creator>
  <dc:description/>
  <cp:keywords/>
  <dc:language>en-US</dc:language>
  <cp:lastModifiedBy>User</cp:lastModifiedBy>
  <cp:lastPrinted>2017-01-26T16:11:00Z</cp:lastPrinted>
  <dcterms:modified xsi:type="dcterms:W3CDTF">2017-02-02T05:36:00Z</dcterms:modified>
  <cp:revision>89</cp:revision>
  <dc:subject/>
  <dc:title>РОССИЙСКАЯ ФЕДЕРАЦИЯ</dc:title>
</cp:coreProperties>
</file>