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ind w:right="2" w:hanging="0"/>
        <w:jc w:val="right"/>
        <w:rPr/>
      </w:pPr>
      <w:r>
        <w:rPr>
          <w:sz w:val="26"/>
          <w:szCs w:val="26"/>
        </w:rPr>
        <w:t>от _____________ № ______</w:t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КООРДИНАТ ХАРАКТЕРНЫХ ТОЧЕК</w:t>
      </w:r>
    </w:p>
    <w:p>
      <w:pPr>
        <w:pStyle w:val="Normal"/>
        <w:ind w:right="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раницы памятника природы Челябинской области Лиственничной рощи</w:t>
      </w:r>
    </w:p>
    <w:p>
      <w:pPr>
        <w:pStyle w:val="Normal"/>
        <w:spacing w:lineRule="auto" w:line="360"/>
        <w:ind w:right="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616"/>
        <w:gridCol w:w="1496"/>
        <w:gridCol w:w="1574"/>
        <w:gridCol w:w="989"/>
        <w:gridCol w:w="1414"/>
        <w:gridCol w:w="1941"/>
      </w:tblGrid>
      <w:tr>
        <w:trPr>
          <w:trHeight w:val="32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оч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узловой, поворотной точек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точки до точк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, м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ционный угол</w:t>
            </w:r>
          </w:p>
        </w:tc>
      </w:tr>
      <w:tr>
        <w:trPr>
          <w:trHeight w:val="32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616"/>
        <w:gridCol w:w="1496"/>
        <w:gridCol w:w="1574"/>
        <w:gridCol w:w="989"/>
        <w:gridCol w:w="1414"/>
        <w:gridCol w:w="1941"/>
      </w:tblGrid>
      <w:tr>
        <w:trPr>
          <w:tblHeader w:val="true"/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з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739,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741,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,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°0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697,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791,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,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°1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2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702,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832,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,9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°9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741,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885,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°20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9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782,8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915,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–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,2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°7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806,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950,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–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,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°46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49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828,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002,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–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4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°9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834,0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053,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–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8,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°16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22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822,7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130,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–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,3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°24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38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781,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164,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–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,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7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41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727,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154,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–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8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15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1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675,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186,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–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,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43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23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617,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190,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–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,9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55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22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577,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156,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–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,2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40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45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568,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106,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–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,9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°38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577,8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054,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–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,4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 21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 xml:space="preserve"> 57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545,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010,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–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4,7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1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3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433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065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–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,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6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35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382,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035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–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,6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4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9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337,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07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–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8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48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32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309,9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114,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–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,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8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33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160,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1096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–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7,4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°49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157,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948,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–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1,5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°33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6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138,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838,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–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8,8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°54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1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145,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709,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–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3,4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°52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37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157,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596,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–2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,3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°31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46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184,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563,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–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,3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°45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2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215,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547,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–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3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°25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8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255,6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548,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–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°50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3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 п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304,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534,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–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,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°31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1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327,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578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–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57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5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314,4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652,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–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,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°30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9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 п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331,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706,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–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,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°24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50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364,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717,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–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,3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°2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49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408,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711,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–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°17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9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465,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689,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–3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3,9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°28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 п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520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657,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–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9,6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°8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46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627,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636,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8–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,5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°22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49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 </w:t>
            </w:r>
            <w:r>
              <w:rPr>
                <w:sz w:val="26"/>
                <w:szCs w:val="26"/>
              </w:rPr>
              <w:t>уз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5704,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20668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9–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,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°39</w:t>
            </w:r>
            <w:r>
              <w:rPr>
                <w:color w:val="000000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17</w:t>
            </w:r>
            <w:r>
              <w:rPr>
                <w:color w:val="000000"/>
                <w:sz w:val="26"/>
                <w:szCs w:val="26"/>
              </w:rPr>
              <w:t>"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1:00Z</dcterms:created>
  <dc:creator>ribakova</dc:creator>
  <dc:description/>
  <cp:keywords/>
  <dc:language>en-US</dc:language>
  <cp:lastModifiedBy>User</cp:lastModifiedBy>
  <cp:lastPrinted>2016-06-07T13:19:00Z</cp:lastPrinted>
  <dcterms:modified xsi:type="dcterms:W3CDTF">2016-06-27T10:27:00Z</dcterms:modified>
  <cp:revision>19</cp:revision>
  <dc:subject/>
  <dc:title/>
</cp:coreProperties>
</file>