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ходов бюджетов на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ов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559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-нения функций государствен-ными (муниципальными) орга-нами, казенными учреждени-ями, органами управления государственными внебюд-жет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 810,1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 810,1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69,9</w:t>
            </w:r>
          </w:p>
        </w:tc>
      </w:tr>
      <w:tr>
        <w:trPr>
          <w:trHeight w:val="8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,0</w:t>
            </w:r>
          </w:p>
        </w:tc>
      </w:tr>
      <w:tr>
        <w:trPr>
          <w:trHeight w:val="21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234,9</w:t>
            </w:r>
          </w:p>
        </w:tc>
      </w:tr>
      <w:tr>
        <w:trPr>
          <w:trHeight w:val="8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193 346,1</w:t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193 346,1</w:t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193 346,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193 346,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753 677,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103 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103 677,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финансовое обеспечение оказания специа-лизированной, в том числе высокотехнологичной, меди-цинской помощи, включенной в базовую программу обязатель-ного медицин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5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 259,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5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 259,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5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 259,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епрограммных направлений расходов террито-риальных государственных внебюджетных фондов в рамках реализации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409,1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409,1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409,1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-ферты общего характера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ле-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118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-ты на осуществление единовре-менных выплат медицинским работникам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-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 346,1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7:00Z</dcterms:created>
  <dc:creator>user</dc:creator>
  <dc:description/>
  <cp:keywords/>
  <dc:language>en-US</dc:language>
  <cp:lastModifiedBy>Винников</cp:lastModifiedBy>
  <cp:lastPrinted>2016-11-15T11:39:00Z</cp:lastPrinted>
  <dcterms:modified xsi:type="dcterms:W3CDTF">2016-12-16T06:33:00Z</dcterms:modified>
  <cp:revision>413</cp:revision>
  <dc:subject/>
  <dc:title>Приложение 3</dc:title>
</cp:coreProperties>
</file>