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Спасским сельским  посе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Спасским сельским поселением», внесенный Советом депутатов Спасского сельского поселения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 по  экономической  политике и предпринимательству до  15 июля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40:00Z</dcterms:created>
  <dc:creator>User</dc:creator>
  <dc:description/>
  <cp:keywords/>
  <dc:language>en-US</dc:language>
  <cp:lastModifiedBy>User</cp:lastModifiedBy>
  <dcterms:modified xsi:type="dcterms:W3CDTF">2016-07-06T10:41:00Z</dcterms:modified>
  <cp:revision>1</cp:revision>
  <dc:subject/>
  <dc:title>О проекте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Спасским сельским  поселением» </dc:title>
</cp:coreProperties>
</file>