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 апреля;  10  ноября;  2010, 9 февраля; 1 декабря; 2011, 13 января;  16 апреля; 3  декабря;  2012,  6 марта; 11  мая; 9  октября;  2013,  12 января; 12 марта; 9 ноября; 2014, 13 марта; 20 мая; 2015, 12 февраля; Официальный интернет-портал правовой  информации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4  июня 2015 года, № 7400201506040006; 1 сентября 2015 года, № 7400201509010001; 2 июня 2016 года, № 7400201606020009) следующие изме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полнить пунктами 620</w:t>
      </w:r>
      <w:r>
        <w:rPr>
          <w:sz w:val="26"/>
          <w:szCs w:val="26"/>
          <w:vertAlign w:val="superscript"/>
        </w:rPr>
        <w:t>260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 xml:space="preserve">272 </w:t>
      </w:r>
      <w:r>
        <w:rPr>
          <w:sz w:val="26"/>
          <w:szCs w:val="26"/>
        </w:rPr>
        <w:t>(приложение 1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дополнить пунктами 641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641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  в  приложении  к  настоящему  Закону  имущество  возникает  с 15 сентября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2:00Z</dcterms:created>
  <dc:creator>User</dc:creator>
  <dc:description/>
  <cp:keywords/>
  <dc:language>en-US</dc:language>
  <cp:lastModifiedBy>User</cp:lastModifiedBy>
  <cp:lastPrinted>2016-06-15T09:18:00Z</cp:lastPrinted>
  <dcterms:modified xsi:type="dcterms:W3CDTF">2016-07-06T09:51:00Z</dcterms:modified>
  <cp:revision>194</cp:revision>
  <dc:subject/>
  <dc:title/>
</cp:coreProperties>
</file>