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разграничении иму-щества между городом Челябинс-ком и Калининским районом  города Челябинска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раз-граничении имущества между городом Челябинском и Калининским районом города Челябинска», внесенный Советом депутатов Калининского района города Челябинск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 по экономической  политике и  предпринимательству до 15 июня 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2:26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6-06-16T02:27:00Z</dcterms:modified>
  <cp:revision>1</cp:revision>
  <dc:subject/>
  <dc:title>О проекте закона Челябинской области «О разграничении иму-щества между городом Челябинс-ком и Калининским районом  города Челябинска» </dc:title>
</cp:coreProperties>
</file>