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Внесен прокурор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Внес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Губернатором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>Челябинской области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 внесении изменений в статьи 2 и 3 Закона Челябинской  области</w:t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некоторых вопросах правового регулирования проведения публичного</w:t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 на территории Челяби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 xml:space="preserve">   Внести в Закон Челябинской области от 29 июня 2006 года </w:t>
        <w:br/>
        <w:t>№ 40-ЗО  «О некоторых вопросах правового регулирования проведения публичного мероприятия на территории Челябинской области» (Южноуральская панорама, 2006, 15 июля; 2011, 13 января; 2012, 15 декабря; 2013, 16 февраля)  следующие  измен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) в абзаце первом части 1 статьи 2 слова «проводимого одним  участником» заменить словами «, проводимого одним участником без использования быстровозводимой сборно-разборной конструкции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) первое   предложение   статьи 3  дополнить словами  «, за исключением случая,  если   этот  участник   предполагает   использовать   быстровозводимую  сборно-разборную конструкцию». </w:t>
        <w:br/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 xml:space="preserve">   Настоящий Закон вступает в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                                                                                  Б.А. Дубровский</w:t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7:00Z</dcterms:created>
  <dc:creator>User</dc:creator>
  <dc:description/>
  <dc:language>en-US</dc:language>
  <cp:lastModifiedBy>User</cp:lastModifiedBy>
  <cp:lastPrinted>2016-04-11T15:39:00Z</cp:lastPrinted>
  <dcterms:modified xsi:type="dcterms:W3CDTF">2016-04-29T05:07:00Z</dcterms:modified>
  <cp:revision>2</cp:revision>
  <dc:subject/>
  <dc:title/>
</cp:coreProperties>
</file>