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760" w:hanging="0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ен депутатом </w:t>
        <w:br/>
        <w:t xml:space="preserve">Законодательного Собрания </w:t>
        <w:br/>
        <w:t>Челябинской области</w:t>
        <w:br/>
        <w:t xml:space="preserve"> Захаровым К.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jc w:val="center"/>
        <w:rPr/>
      </w:pPr>
      <w:r>
        <w:rPr>
          <w:b/>
          <w:bCs/>
        </w:rPr>
        <w:t xml:space="preserve">О внесении изменений в Закон Челябинской области </w:t>
        <w:br/>
        <w:t>«О государственном регулировании производства и оборота этилового спирта, алкогольной и спиртосодержащей продукции на территор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елябинской области»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b/>
          <w:bCs/>
          <w:sz w:val="26"/>
          <w:szCs w:val="26"/>
        </w:rPr>
        <w:t xml:space="preserve">Статья 1.  </w:t>
      </w:r>
      <w:r>
        <w:rPr>
          <w:bCs/>
          <w:sz w:val="26"/>
          <w:szCs w:val="26"/>
        </w:rPr>
        <w:t xml:space="preserve">Внести в Закон Челябинской области </w:t>
      </w:r>
      <w:r>
        <w:rPr>
          <w:sz w:val="26"/>
          <w:szCs w:val="26"/>
        </w:rPr>
        <w:t xml:space="preserve">от 21 сентября 1998 года </w:t>
        <w:br/>
        <w:t>№ 51-ЗО «О государственном регулировании производства и оборота этилового спирта, алкогольной и спиртосодержащей продукции на территории Челябинской области» (Сборник законов и иных нормативных правовых актов Челябинской области, 1998, № 8; Ведомости Законодательного собрания Челябинской области, 2000, вып. 7, июль − август; 2002, вып. 6, май; 2004, вып. 5, июнь; Южноуральская панорама, 2005, 8 декабря; 2006, 26 декабря; 2012, 14 апреля; 2014, 11 сентября)</w:t>
      </w:r>
      <w:r>
        <w:rPr>
          <w:bCs/>
          <w:sz w:val="26"/>
          <w:szCs w:val="26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bCs/>
          <w:sz w:val="26"/>
          <w:szCs w:val="26"/>
        </w:rPr>
        <w:t>1) статью 3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bCs/>
          <w:sz w:val="26"/>
          <w:szCs w:val="26"/>
        </w:rPr>
        <w:t>«утверждает перечень поселений с численностью населения менее трех тысяч человек, в которых отсутствует точка доступа к информационно-телекоммуникационной сети «Интернет»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2) дополнить статьей 11</w:t>
      </w:r>
      <w:r>
        <w:rPr>
          <w:bCs/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2342" w:hanging="1622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«Статья 11.   Об утверждении перечня поселений с численностью населения менее трех тысяч человек, в которых отсутствует точка доступа к информационно-телекоммуникационной сети «Интернет»</w:t>
      </w:r>
    </w:p>
    <w:p>
      <w:pPr>
        <w:pStyle w:val="Normal"/>
        <w:numPr>
          <w:ilvl w:val="0"/>
          <w:numId w:val="0"/>
        </w:numPr>
        <w:autoSpaceDE w:val="false"/>
        <w:ind w:left="2342" w:hanging="1622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твердить перечень поселений с численностью населения менее трех тысяч человек, в которых отсутствует точка доступа к информационно-телекоммуникационной сети «Интернет», согласно приложению к настоящему </w:t>
        <w:br/>
        <w:t>Закону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bCs/>
          <w:sz w:val="26"/>
          <w:szCs w:val="26"/>
        </w:rPr>
        <w:t>3) дополнить приложени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4680" w:hanging="0"/>
        <w:jc w:val="right"/>
        <w:rPr/>
      </w:pPr>
      <w:r>
        <w:rPr>
          <w:bCs/>
          <w:sz w:val="26"/>
          <w:szCs w:val="26"/>
        </w:rPr>
        <w:t>«Приложение</w:t>
      </w:r>
    </w:p>
    <w:p>
      <w:pPr>
        <w:pStyle w:val="Normal"/>
        <w:autoSpaceDE w:val="false"/>
        <w:ind w:left="468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Закону Челябинской области</w:t>
      </w:r>
    </w:p>
    <w:p>
      <w:pPr>
        <w:pStyle w:val="ConsPlusNormal"/>
        <w:ind w:left="4680" w:hanging="0"/>
        <w:jc w:val="right"/>
        <w:rPr/>
      </w:pPr>
      <w:r>
        <w:rPr/>
        <w:t>«О государственном регулировании производства и оборота этилового спирта, алкогольной и спиртосодержащей продукции на территории Челябинской области»</w:t>
      </w:r>
    </w:p>
    <w:p>
      <w:pPr>
        <w:pStyle w:val="ConsPlusNormal"/>
        <w:ind w:left="4680" w:hanging="0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еречень поселений</w:t>
      </w:r>
    </w:p>
    <w:p>
      <w:pPr>
        <w:pStyle w:val="ConsPlusNormal"/>
        <w:jc w:val="center"/>
        <w:rPr/>
      </w:pPr>
      <w:r>
        <w:rPr/>
        <w:t xml:space="preserve">Челябинской области с численностью населения </w:t>
        <w:br/>
        <w:t xml:space="preserve">менее трех тысяч человек, в которых отсутствует точка доступа </w:t>
        <w:br/>
        <w:t xml:space="preserve">к </w:t>
      </w:r>
      <w:r>
        <w:rPr>
          <w:bCs/>
        </w:rPr>
        <w:t>информационно-телекоммуникационной сети «Интернет»</w:t>
      </w:r>
    </w:p>
    <w:p>
      <w:pPr>
        <w:pStyle w:val="ConsPlusNormal"/>
        <w:jc w:val="center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27"/>
        <w:gridCol w:w="4325"/>
      </w:tblGrid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селени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аименование и тип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селенного пункта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>. Агап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т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Муравейник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ровчат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Харьковский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ервомай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Гумбейка, железнодорожная станц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росторный</w:t>
            </w:r>
          </w:p>
        </w:tc>
      </w:tr>
      <w:tr>
        <w:trPr>
          <w:trHeight w:val="2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ветлогор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Базар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Воздвижен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Гор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Зингей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Ташказган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Урпек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Утар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Черноотрог</w:t>
            </w:r>
          </w:p>
        </w:tc>
      </w:tr>
      <w:tr>
        <w:trPr>
          <w:trHeight w:val="1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Черниг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Роднички, остановочный пунк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Требиа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Утренняя Заря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гель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овоянгель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ещерная, железнодорожная станция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II. </w:t>
            </w:r>
            <w:r>
              <w:rPr>
                <w:color w:val="000000"/>
                <w:sz w:val="26"/>
                <w:szCs w:val="26"/>
              </w:rPr>
              <w:t>Аргаяшский муниципальный район</w:t>
            </w:r>
          </w:p>
        </w:tc>
      </w:tr>
      <w:tr>
        <w:trPr>
          <w:trHeight w:val="2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язгул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Большая Ультрак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Гор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аракульмя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Малая Ультрак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Назыр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Разъезд  № 89 (187км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Утябае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айрамгул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Аракае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Мавлют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Маяк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Миас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Новый Миасс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Туракае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Чишма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шал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аратуган</w:t>
            </w:r>
          </w:p>
        </w:tc>
      </w:tr>
      <w:tr>
        <w:trPr>
          <w:trHeight w:val="1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амыше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Бигард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Медиа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Метеле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Селяе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Чапаевка</w:t>
            </w:r>
          </w:p>
        </w:tc>
      </w:tr>
      <w:tr>
        <w:trPr>
          <w:trHeight w:val="1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знец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Бидинск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Большая Яумбае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Малая Яумбае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ередови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Сыргайды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рк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Норкино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Старая Соболе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Суфино</w:t>
            </w:r>
          </w:p>
        </w:tc>
      </w:tr>
      <w:tr>
        <w:trPr>
          <w:trHeight w:val="1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Худайберд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Башакуль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Булат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алинов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омсомольск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ызылбулак</w:t>
            </w:r>
          </w:p>
        </w:tc>
      </w:tr>
      <w:tr>
        <w:trPr>
          <w:trHeight w:val="2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Яраткул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Биккул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Крутолап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уянбае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Малая Куйсари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Саит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Уразбае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Халит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Южный Горня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Ялтырова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</w:rPr>
              <w:t>. Аши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янское 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Биянка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раль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Ерал, железнодорожная станц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Муратовка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лек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Иле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Малояз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Точильн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Абдул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селок Первомайский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Точильны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Виля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Мясниково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овозареч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овостр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анг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ухая Атя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Усть-Курыш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Чувашский Пру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Ук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  <w:r>
              <w:rPr>
                <w:color w:val="000000"/>
                <w:sz w:val="26"/>
                <w:szCs w:val="26"/>
              </w:rPr>
              <w:t>. Бреди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ндрее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Мариинский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таман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тепной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окаме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Восход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ов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Октябрьский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Башкирово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Гогино, железнодорожная станц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овогеоргиев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ветлые Озера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алин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Амурск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Аркаим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Че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овоамурский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няже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Заозерный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омсомоль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Лебяж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Ясная Поляна</w:t>
            </w:r>
          </w:p>
        </w:tc>
      </w:tr>
      <w:tr>
        <w:trPr>
          <w:trHeight w:val="8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следниц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оряж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аследницкий, остановочный пункт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вл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Байтук, железнодорожная станц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Восточны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Синий Шихан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ымник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Березо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Морозов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Сосновка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V. </w:t>
            </w:r>
            <w:r>
              <w:rPr>
                <w:color w:val="000000"/>
                <w:sz w:val="26"/>
                <w:szCs w:val="26"/>
              </w:rPr>
              <w:t>Варненский муниципальный район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ят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Алакамыс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Маслоковцы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атен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араоб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Красноармейск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1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раснооктябрь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Белоглин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Городище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амышин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ововладимиров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Ракитный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улевч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Владимиро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инжита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овокулевчи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йпциг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Саламат, железнодорожная станция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овоураль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Друж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расная Заря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равд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аламат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р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Алтыр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Заречье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Толст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олнце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VI</w:t>
            </w:r>
            <w:r>
              <w:rPr>
                <w:color w:val="000000"/>
                <w:sz w:val="26"/>
                <w:szCs w:val="26"/>
              </w:rPr>
              <w:t>. Верхнеуральский муниципальный район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арагай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Александровск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Ложкина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с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азанцев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меловская, железнодорожная станц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Тайсара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расн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Горбунов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одоль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мирновск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утор Хлебинка</w:t>
            </w:r>
          </w:p>
        </w:tc>
      </w:tr>
      <w:tr>
        <w:trPr>
          <w:trHeight w:val="1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ас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Бабарыкин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Ивановск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утор Каширин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ововоронин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овоозер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абановский</w:t>
            </w:r>
          </w:p>
        </w:tc>
      </w:tr>
      <w:tr>
        <w:trPr>
          <w:trHeight w:val="1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пн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ело Большой Бугодак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Волков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Вят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Жуков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ожан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Малый Бугодак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урмене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овоурлядинск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Шеметовск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1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Форштадт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Дзержин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Новоахуново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олосин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амарск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Сафроновский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VII</w:t>
            </w:r>
            <w:r>
              <w:rPr>
                <w:color w:val="000000"/>
                <w:sz w:val="26"/>
                <w:szCs w:val="26"/>
              </w:rPr>
              <w:t>. Еткульский муниципальный район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онос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Александро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риозерны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Сарыкуль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Соколово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оус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опытово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Лесной</w:t>
            </w:r>
          </w:p>
        </w:tc>
      </w:tr>
      <w:tr>
        <w:trPr>
          <w:trHeight w:val="1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таба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Грознецк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узнецо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Николае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Новобаландин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Сухоруково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Лебеде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Погудино</w:t>
            </w:r>
          </w:p>
        </w:tc>
      </w:tr>
      <w:tr>
        <w:trPr>
          <w:trHeight w:val="1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еченк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Печенкин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Журавле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Потапово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анаторны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Шибаево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искл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ораблево</w:t>
            </w:r>
          </w:p>
        </w:tc>
      </w:tr>
      <w:tr>
        <w:trPr>
          <w:trHeight w:val="1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елезя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Аткуль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орабле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Назаро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Устьянце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Шатрово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VIII</w:t>
            </w:r>
            <w:r>
              <w:rPr>
                <w:color w:val="000000"/>
                <w:sz w:val="26"/>
                <w:szCs w:val="26"/>
              </w:rPr>
              <w:t>. Карталинский муниципальный район</w:t>
            </w:r>
          </w:p>
        </w:tc>
      </w:tr>
      <w:tr>
        <w:trPr>
          <w:trHeight w:val="26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нне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раснотал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Мочаги, остановочный пунк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ачальное, железнодорожная станц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Родники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анатор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истема, остановочный пунк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тепан Разин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рша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расный Яр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екрасово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еликопетр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Горн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Ольхов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Татище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1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ичур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Арчалы, остановочный пунк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Гирьял, остановочный пунк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Тумак, обгонный пункт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плюе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Акмулл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оноплянка</w:t>
            </w:r>
          </w:p>
        </w:tc>
      </w:tr>
      <w:tr>
        <w:trPr>
          <w:trHeight w:val="1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та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Озер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ервомай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Чеголок, остановочный пункт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нежне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аракуль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есчанка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ухорече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овокатенин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Разъезд 61 км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Рассвет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енной</w:t>
            </w:r>
          </w:p>
        </w:tc>
      </w:tr>
      <w:tr>
        <w:trPr>
          <w:trHeight w:val="1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Южно-Степн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Вишнев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Гражданск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Знойное, остановочный пункт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IX. </w:t>
            </w:r>
            <w:r>
              <w:rPr>
                <w:color w:val="000000"/>
                <w:sz w:val="26"/>
                <w:szCs w:val="26"/>
              </w:rPr>
              <w:t>Каслинский муниципальный район</w:t>
            </w:r>
          </w:p>
        </w:tc>
      </w:tr>
      <w:tr>
        <w:trPr>
          <w:trHeight w:val="30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гаряк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Гае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Жуко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Зотин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Кабанское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Клепало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олпак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Москви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Полднево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Черноозерска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Шаблиш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гов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Зырянкуль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ульмяково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Малая Канзафаро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Пороховое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здвиже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Тихомировка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ригорье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Григорьев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Знамен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Клеопино</w:t>
            </w:r>
          </w:p>
        </w:tc>
      </w:tr>
      <w:tr>
        <w:trPr>
          <w:trHeight w:val="1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гне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ызыл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Малая Кызыл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Слободчик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Усть-Карабол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Юшко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Шабур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Колясниково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Подкорыт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Пьянк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Тимино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. Катав-Ивановский муниципальный район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дярыш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Бедярыш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Лемеза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ерх-Ката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Верх-Катавка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сн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овхозный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сед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Екатериновка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ерпие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Аратское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Карауло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Шарлаш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юлюк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Тюлюк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Александро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ордонный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XI. </w:t>
            </w:r>
            <w:r>
              <w:rPr>
                <w:color w:val="000000"/>
                <w:sz w:val="26"/>
                <w:szCs w:val="26"/>
              </w:rPr>
              <w:t>Кизильский муниципальный район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огдан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Верхняя Сосно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аменка</w:t>
            </w:r>
          </w:p>
        </w:tc>
      </w:tr>
      <w:tr>
        <w:trPr>
          <w:trHeight w:val="1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нитн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Ильин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омсомоль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Мартыно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Октябрь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ервомайка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нгей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Браилов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тепной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змайл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Александров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Ерлыгас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овый Кондуров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Целинный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арабулак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овый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цбах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Заря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вет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овоерш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Ершов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Мусин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овопокр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Чернышевский</w:t>
            </w:r>
          </w:p>
        </w:tc>
      </w:tr>
      <w:tr>
        <w:trPr>
          <w:trHeight w:val="5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руче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Михайло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имбирка</w:t>
            </w:r>
          </w:p>
        </w:tc>
      </w:tr>
      <w:tr>
        <w:trPr>
          <w:trHeight w:val="1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оц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амен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овин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утор Савлат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Чапаевск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Черкасс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ельское поселение Путь Октябр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Амамбай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Березки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Лес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рудный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рт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Новоильинская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аль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Ждановск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поселок Смородинка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XII</w:t>
            </w:r>
            <w:r>
              <w:rPr>
                <w:color w:val="000000"/>
                <w:sz w:val="26"/>
                <w:szCs w:val="26"/>
              </w:rPr>
              <w:t>. Красноармейский муниципальный район</w:t>
            </w:r>
          </w:p>
        </w:tc>
      </w:tr>
      <w:tr>
        <w:trPr>
          <w:trHeight w:val="1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абуг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Ачликуль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адкуль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Сосно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Феклин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Шабалтак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аланд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Баландино, железнодорожная станц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Берегово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руглое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Федоровка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бр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селок Малиновк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Разъезд № 6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озыре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урейное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Лесно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Худяково</w:t>
            </w:r>
          </w:p>
        </w:tc>
      </w:tr>
      <w:tr>
        <w:trPr>
          <w:trHeight w:val="1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Лазурне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овы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Пашнино 2-е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риволь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ла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Черемушки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Чистый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уг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амышин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ула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есчаны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Печенкино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зерн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Озер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тепно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Чурилово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усско-Тече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Беликуль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ело Нижнепетропавловское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Шуранкуль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гояк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Кирд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ошкуль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Усольцево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Теренкуль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деревня Саломатово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1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ум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Межево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Пятко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Сафоно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Устьянце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Шибано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Якупово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XIII</w:t>
            </w:r>
            <w:r>
              <w:rPr>
                <w:color w:val="000000"/>
                <w:sz w:val="26"/>
                <w:szCs w:val="26"/>
              </w:rPr>
              <w:t>. Кунашакский муниципальный район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шир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Алифкул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Аширо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Махмутова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ревня Сосновк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Разъезд № 2</w:t>
            </w:r>
          </w:p>
        </w:tc>
      </w:tr>
      <w:tr>
        <w:trPr>
          <w:trHeight w:val="2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яш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Голубин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Ибрагим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Кырмыскалы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Малый Кунаша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Мусакае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Сарыкульмя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Суртаныш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ело Татарская Караболка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р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аинкуль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Каракульмя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Чебакуль</w:t>
            </w:r>
          </w:p>
        </w:tc>
      </w:tr>
      <w:tr>
        <w:trPr>
          <w:trHeight w:val="2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рукуль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Большая Иркабае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Большая Тюляк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улужбае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рибрежны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Сарыкае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Султанае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Урукуль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Юлдаше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Ямантаева</w:t>
            </w:r>
          </w:p>
        </w:tc>
      </w:tr>
      <w:tr>
        <w:trPr>
          <w:trHeight w:val="3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сть-Багаряк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Акчакуль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Иксан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арино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умкуль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Маян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Мурино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ижняя, железнодорожная станц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Серкино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инарск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Усман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Чекур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XIV</w:t>
            </w:r>
            <w:r>
              <w:rPr>
                <w:color w:val="000000"/>
                <w:sz w:val="26"/>
                <w:szCs w:val="26"/>
              </w:rPr>
              <w:t>. Кусинский муниципальный район</w:t>
            </w:r>
          </w:p>
        </w:tc>
      </w:tr>
      <w:tr>
        <w:trPr>
          <w:trHeight w:val="1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локаз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Аршин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Вознесен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иколь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Октябрь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еверный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дведе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Уртюшка</w:t>
            </w:r>
          </w:p>
        </w:tc>
      </w:tr>
      <w:tr>
        <w:trPr>
          <w:trHeight w:val="1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етрозавод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Глухой Остро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аскиново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Петрушкино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Старая Арш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Терехт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Туктарово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XV</w:t>
            </w:r>
            <w:r>
              <w:rPr>
                <w:color w:val="000000"/>
                <w:sz w:val="26"/>
                <w:szCs w:val="26"/>
              </w:rPr>
              <w:t>. Нагайбакский муниципальный район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с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алинин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опаловский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ка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Александро-Нев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Зареч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Требиятский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ссель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одгор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Чернореченский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улик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Астафьев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уликов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Лесные Поляны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абережный</w:t>
            </w:r>
          </w:p>
        </w:tc>
      </w:tr>
      <w:tr>
        <w:trPr>
          <w:trHeight w:val="1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гайбак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Арасламбаев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Березовая Рощ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етров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овхозны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Ягодна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строле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ридорожный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риж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ужебаевск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Лебединое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овочерниговский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ереселенче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Крупское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ереселенческий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XVI</w:t>
            </w:r>
            <w:r>
              <w:rPr>
                <w:color w:val="000000"/>
                <w:sz w:val="26"/>
                <w:szCs w:val="26"/>
              </w:rPr>
              <w:t>. Нязепетровский муниципальный район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иве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Абдрахман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Бозово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деревня Юсупово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рг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Бехтере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Горшени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Кедровы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ург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ервомайск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Сухо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Юлдашево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нкурд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Беляево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Дее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Калинов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Постникова</w:t>
            </w:r>
          </w:p>
        </w:tc>
      </w:tr>
      <w:tr>
        <w:trPr>
          <w:trHeight w:val="1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Шемах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Арасланово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Арасланово, железнодорожная станц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Межев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каз, железнодорожная станц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Ташкин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XVII</w:t>
            </w:r>
            <w:r>
              <w:rPr>
                <w:color w:val="000000"/>
                <w:sz w:val="26"/>
                <w:szCs w:val="26"/>
              </w:rPr>
              <w:t>. Октябрьский муниципальный район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ов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Бакшан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Замерино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Зуевка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аракуль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Александров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Варваринка</w:t>
            </w:r>
          </w:p>
        </w:tc>
      </w:tr>
      <w:tr>
        <w:trPr>
          <w:trHeight w:val="1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очердык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Баннико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Загребин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Лафетное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Окуне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Чернякино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рутояр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Быково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ыск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аманкуль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узнецо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Могильное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як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Деньгин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Сысое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Шишминка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оль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Александровка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овинн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Сосновенькое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вободне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Амине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Петроград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XVIII</w:t>
            </w:r>
            <w:r>
              <w:rPr>
                <w:color w:val="000000"/>
                <w:sz w:val="26"/>
                <w:szCs w:val="26"/>
              </w:rPr>
              <w:t>. Пластовский муниципальный район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орис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Андреев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Воронин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Радиомай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1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мар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отли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Кукуш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Михайлов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Новый Кумля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Старый Кумляк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чкар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Полянов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Чукса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тепн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Степнинское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XIX</w:t>
            </w:r>
            <w:r>
              <w:rPr>
                <w:color w:val="000000"/>
                <w:sz w:val="26"/>
                <w:szCs w:val="26"/>
              </w:rPr>
              <w:t>. Саткинский муниципальный район</w:t>
            </w:r>
          </w:p>
        </w:tc>
      </w:tr>
      <w:tr>
        <w:trPr>
          <w:trHeight w:val="1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йл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Алексеев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Верхний Айск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Петромихайло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Сикиязтама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Старая Пристань</w:t>
            </w:r>
          </w:p>
        </w:tc>
      </w:tr>
      <w:tr>
        <w:trPr>
          <w:trHeight w:val="1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оман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Единовер, остановочный пунк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Иструть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ороги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остройки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Тельмана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XX</w:t>
            </w:r>
            <w:r>
              <w:rPr>
                <w:color w:val="000000"/>
                <w:sz w:val="26"/>
                <w:szCs w:val="26"/>
              </w:rPr>
              <w:t>. Сосновский муниципальный район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Глин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олевой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раснополь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Заварухин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лючи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рудный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ельское поселение Новый Кременкуль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овый Кременкуль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лнечн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олянны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селок Сагаусты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Солнечный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м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Мичурино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деревня Томино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XXI</w:t>
            </w:r>
            <w:r>
              <w:rPr>
                <w:color w:val="000000"/>
                <w:sz w:val="26"/>
                <w:szCs w:val="26"/>
              </w:rPr>
              <w:t>. Троицкий муниципальный район</w:t>
            </w:r>
          </w:p>
        </w:tc>
      </w:tr>
      <w:tr>
        <w:trPr>
          <w:trHeight w:val="1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зер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Бурханкуль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Дубро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Епанишнико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Озеро-Соснов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Сбитнево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деревня Штанное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робыше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Иванково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Метличье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Неверово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Опыт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ервомай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лив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уналы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Черноморка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с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Кадымцево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арабаново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юче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аменная Речка</w:t>
            </w:r>
          </w:p>
        </w:tc>
      </w:tr>
      <w:tr>
        <w:trPr>
          <w:trHeight w:val="1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ястиц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умысное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умысное, остановочный пунк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Лебеде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Мельнич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лодовый</w:t>
            </w:r>
          </w:p>
        </w:tc>
      </w:tr>
      <w:tr>
        <w:trPr>
          <w:trHeight w:val="1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ижнесанар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Белокамен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Осипо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Херсон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Чкал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Ягодный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е поселение Новомирско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Уварово</w:t>
            </w:r>
          </w:p>
        </w:tc>
      </w:tr>
      <w:tr>
        <w:trPr>
          <w:trHeight w:val="1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одник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Воробье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раснооктябрь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Лагер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олесье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Тогузак</w:t>
            </w:r>
          </w:p>
        </w:tc>
      </w:tr>
      <w:tr>
        <w:trPr>
          <w:trHeight w:val="1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Троицко-Совхозн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Белоключе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Иск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рахале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Лог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адовый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Шантар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Шантарино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Рытвин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Сары</w:t>
            </w:r>
          </w:p>
        </w:tc>
      </w:tr>
      <w:tr>
        <w:trPr>
          <w:trHeight w:val="9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Яснополя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арский, остановочный пунк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Ляпино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XXII</w:t>
            </w:r>
            <w:r>
              <w:rPr>
                <w:color w:val="000000"/>
                <w:sz w:val="26"/>
                <w:szCs w:val="26"/>
              </w:rPr>
              <w:t>. Увельский муниципальный район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расносель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Михири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ухарыш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тр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Андреев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ашта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Михайлов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Татарка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лов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Дружны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Лугова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Сосновка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ождестве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лючи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Родионово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Хомутин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опанцево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утор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Вялко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Гагарье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Марко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Нехаево</w:t>
            </w:r>
          </w:p>
        </w:tc>
      </w:tr>
      <w:tr>
        <w:trPr>
          <w:trHeight w:val="7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XXIII</w:t>
            </w:r>
            <w:r>
              <w:rPr>
                <w:color w:val="000000"/>
                <w:sz w:val="26"/>
                <w:szCs w:val="26"/>
              </w:rPr>
              <w:t>. Уй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мине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Магадеево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Токмасский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андыше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Грибановка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идыше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Бирюковск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Гусары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р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Замотохи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ичугин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Речной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л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Верхнеусцелемо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осогорка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ижнеусцелем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Березо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Вишневка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XXIV</w:t>
            </w:r>
            <w:r>
              <w:rPr>
                <w:color w:val="000000"/>
                <w:sz w:val="26"/>
                <w:szCs w:val="26"/>
              </w:rPr>
              <w:t>. Чебаркульский муниципальный район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пряхин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Колоколенки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Кумыс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Сунукуль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арафан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Десятилетие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селок Пугачевск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Ступино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Филимон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Заурало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олодкин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Темир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Шахмат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Баранов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Запивало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Кугалы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XXV. </w:t>
            </w:r>
            <w:r>
              <w:rPr>
                <w:color w:val="000000"/>
                <w:sz w:val="26"/>
                <w:szCs w:val="26"/>
              </w:rPr>
              <w:t>Чесменский муниципальный район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ветловское сельское поселе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Баландин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Тогузак»</w:t>
            </w:r>
          </w:p>
        </w:tc>
      </w:tr>
    </w:tbl>
    <w:p>
      <w:pPr>
        <w:pStyle w:val="ConsPlus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2.</w:t>
      </w:r>
      <w:r>
        <w:rPr>
          <w:bCs/>
          <w:sz w:val="26"/>
          <w:szCs w:val="26"/>
        </w:rPr>
        <w:t xml:space="preserve">  Настоящий Закон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убернатор 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Б.А. Дубровский</w:t>
      </w:r>
    </w:p>
    <w:sectPr>
      <w:footerReference w:type="default" r:id="rId2"/>
      <w:footerReference w:type="first" r:id="rId3"/>
      <w:type w:val="nextPage"/>
      <w:pgSz w:w="11906" w:h="16838"/>
      <w:pgMar w:left="1800" w:right="567" w:gutter="0" w:header="0" w:top="107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97"/>
        </w:tabs>
        <w:ind w:left="360" w:firstLine="3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40:00Z</dcterms:created>
  <dc:creator>Системный администратор</dc:creator>
  <dc:description/>
  <cp:keywords/>
  <dc:language>en-US</dc:language>
  <cp:lastModifiedBy>Системный администратор</cp:lastModifiedBy>
  <cp:lastPrinted>2016-04-21T15:26:00Z</cp:lastPrinted>
  <dcterms:modified xsi:type="dcterms:W3CDTF">2016-04-21T10:51:00Z</dcterms:modified>
  <cp:revision>23</cp:revision>
  <dc:subject/>
  <dc:title>Об установлении ограничений в сфере розничной продажи слабоалкогольных и безалкогольных тонизирующих напитков</dc:title>
</cp:coreProperties>
</file>