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8"/>
        <w:gridCol w:w="2880"/>
        <w:gridCol w:w="1620"/>
        <w:gridCol w:w="1872"/>
        <w:gridCol w:w="2088"/>
        <w:gridCol w:w="2772"/>
      </w:tblGrid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-нование  пред-приятия, учреж-дения,  наимено-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предприятия, учрежде-ния, адрес местонахо-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ле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пециализация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-лизирующие характеристики имущества (инвентарный номер, кадастровый номер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протяженность, иден-тификацион-ный номер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 возникно-вения права муници-пальной собственности у Пластовского муниципального </w:t>
            </w:r>
          </w:p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8"/>
        <w:gridCol w:w="2880"/>
        <w:gridCol w:w="1620"/>
        <w:gridCol w:w="1872"/>
        <w:gridCol w:w="2088"/>
        <w:gridCol w:w="2772"/>
      </w:tblGrid>
      <w:tr>
        <w:trPr>
          <w:tblHeader w:val="true"/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«620</w:t>
            </w:r>
            <w:r>
              <w:rPr>
                <w:sz w:val="26"/>
                <w:szCs w:val="26"/>
                <w:vertAlign w:val="superscript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Пласт, улица Ти-това, 7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мая 2015 года серия 74 01  № 030127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мая 2015 года серия 74 01 № 030128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2 июля 2015 года серия 74 01 № 030736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ноября 2015 года серия 74 01 № 126823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ноября 2015 года серия 74 01 № 126824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-това, 7, квартира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5 декабря 2015 года серия 74 01 № 296236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Пласт, улица Черняховского, 11, квартир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0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Пласт, улица Черняховского, 11, квартир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2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3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4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5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46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8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№ 296349 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,8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0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2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3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4</w:t>
            </w:r>
          </w:p>
        </w:tc>
      </w:tr>
      <w:tr>
        <w:trPr>
          <w:trHeight w:val="1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8 кв. 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 № 29635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User</cp:lastModifiedBy>
  <cp:lastPrinted>2016-04-15T14:29:00Z</cp:lastPrinted>
  <dcterms:modified xsi:type="dcterms:W3CDTF">2016-04-15T10:02:00Z</dcterms:modified>
  <cp:revision>48</cp:revision>
  <dc:subject/>
  <dc:title/>
</cp:coreProperties>
</file>