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ердяушского город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разграничении имущества между Саткинским муниципальным районом и Бердяушским 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 в  приложение  к  Закону Челябинской области от 30 декабря 2015 года № 297-ЗО «О разграничении  имущества  между Саткинским муниципальным районом и Бердяушским городским поселением»  (Официальный  интернет-портал  правовой  информации  (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pravo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sz w:val="26"/>
          <w:szCs w:val="26"/>
        </w:rPr>
        <w:t>), 31  декабря  2015  года, № 7400201512310023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пункт 1 изложить в новой редакции (приложение 1);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) дополнить пунктами </w:t>
      </w:r>
      <w:r>
        <w:rPr>
          <w:color w:val="000000"/>
          <w:sz w:val="26"/>
          <w:szCs w:val="26"/>
        </w:rPr>
        <w:t xml:space="preserve">5–27 </w:t>
      </w:r>
      <w:r>
        <w:rPr>
          <w:sz w:val="26"/>
          <w:szCs w:val="26"/>
        </w:rPr>
        <w:t>(приложение 2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2.   </w:t>
      </w:r>
      <w:r>
        <w:rPr>
          <w:sz w:val="26"/>
          <w:szCs w:val="26"/>
        </w:rPr>
        <w:t>Право собственности Бердяушского городского поселения на указанное в приложении  к настоящему Закону имущество возникает с 15 июн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  </w:t>
      </w:r>
      <w:r>
        <w:rPr>
          <w:sz w:val="26"/>
          <w:szCs w:val="26"/>
        </w:rPr>
        <w:t>Настоящий Закон вступает в силу со дня его официального опубли-кования.</w:t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22:00Z</dcterms:created>
  <dc:creator>User</dc:creator>
  <dc:description/>
  <cp:keywords/>
  <dc:language>en-US</dc:language>
  <cp:lastModifiedBy>Системный администратор</cp:lastModifiedBy>
  <cp:lastPrinted>2016-04-28T14:21:00Z</cp:lastPrinted>
  <dcterms:modified xsi:type="dcterms:W3CDTF">2016-04-29T05:02:00Z</dcterms:modified>
  <cp:revision>100</cp:revision>
  <dc:subject/>
  <dc:title/>
</cp:coreProperties>
</file>