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Внес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куроро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статью 7 Закона 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Общественной палате Челябин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Внести в статью 7 Закона Челябинской области от 27 октября 2005 года № 412-ЗО «Об Общественной палате Челябинской области» (Южноуральская панорама, 2005, 15 ноября; 2010, 9 февраля; 2014, 11 декабря)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) в части 1 слова «заслуги перед Челябинской областью» заменить словами «заслуги перед государством, обществом и Челябинской областью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дополнить частью 5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«5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. Не допускаются к выдвижению кандидатов в члены Общественной палаты следующие общественные объединени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политические партии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2) общественные объединения, которым в соответствии с Федеральным законом «О противодействии экстремистской деятельности» вынесено предупреждение в письменной форме о недопустимости осуществления экстремистской деятельности, – в течение одного года со дня вынесения указанного предупреждения, если оно не было признано судом незаконным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общественные объединения, деятельность которых приостановлена в соответствии с Федеральным законом «О противодействии экстремистской деятельности», если решение о приостановлении деятельности указанного общественного объединения не было признано судом незаконным.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Настоящий Закон вступает в силу по истечении десяти дней после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ab/>
        <w:t>Б.А. Дубровский</w:t>
      </w:r>
    </w:p>
    <w:sectPr>
      <w:type w:val="nextPage"/>
      <w:pgSz w:w="11906" w:h="16838"/>
      <w:pgMar w:left="1701" w:right="39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58:00Z</dcterms:created>
  <dc:creator>User</dc:creator>
  <dc:description/>
  <cp:keywords/>
  <dc:language>en-US</dc:language>
  <cp:lastModifiedBy>User</cp:lastModifiedBy>
  <cp:lastPrinted>2016-03-16T10:28:00Z</cp:lastPrinted>
  <dcterms:modified xsi:type="dcterms:W3CDTF">2016-03-16T08:58:00Z</dcterms:modified>
  <cp:revision>10</cp:revision>
  <dc:subject/>
  <dc:title>Внесен</dc:title>
</cp:coreProperties>
</file>