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Межозерны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3-ЗО «О разграничении  имущества между  Верхнеуральским  муниципальным  районом  и Межозерным городским поселением» (Южноуральская панорама, 2014, 13 февраля) изменения, дополнив его пунктами 8 и 9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Межозерного городского поселения на указанное  в приложении  к  настоящему Закону имущество возникает с 15 апрел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54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3-23T04:55:00Z</dcterms:modified>
  <cp:revision>2</cp:revision>
  <dc:subject/>
  <dc:title/>
</cp:coreProperties>
</file>