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Еманжелинским муниципальным районом и Еманжелин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39" w:type="dxa"/>
        <w:jc w:val="left"/>
        <w:tblInd w:w="9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8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 xml:space="preserve">Внести в  раздел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приложения к Закону Челябинской области от 30 ноября 2006 года  № 75-ЗО «О разграничении  имущества между  Еманжелинским  муниципальным районом и Еманжелинским городским поселением» (Южноураль-ская панорама, 2006, 19 декабря; 2007, 10 апреля; 16 мая; 10 июля; 2008, 12 января; 2012, 6 марта; 2013, 7 февраля; 6 апреля; 8 июня; 14 декабря; 2014, 14 июня; 8 ноября; Официальный интернет-портал правовой информации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rav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, 22 июня 2015 года, № 7400201506220007; 31 декабря 2015 года, № 7400201512310034) изменение, дополнив его пунктом 570</w:t>
      </w:r>
      <w:r>
        <w:rPr>
          <w:sz w:val="26"/>
          <w:szCs w:val="26"/>
          <w:vertAlign w:val="superscript"/>
        </w:rPr>
        <w:t>31</w:t>
      </w:r>
      <w:r>
        <w:rPr>
          <w:sz w:val="26"/>
          <w:szCs w:val="26"/>
        </w:rPr>
        <w:t xml:space="preserve">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Еманжелинского городского поселения на указанное  в приложении  к  настоящему Закону имущество возникает с 15 апрел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ind w:right="-8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лябинской области     </w:t>
        <w:tab/>
        <w:tab/>
        <w:tab/>
        <w:tab/>
        <w:tab/>
        <w:tab/>
        <w:tab/>
        <w:t>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28:00Z</dcterms:created>
  <dc:creator>Системный администратор</dc:creator>
  <dc:description/>
  <cp:keywords/>
  <dc:language>en-US</dc:language>
  <cp:lastModifiedBy>Системный администратор</cp:lastModifiedBy>
  <dcterms:modified xsi:type="dcterms:W3CDTF">2016-03-23T04:29:00Z</dcterms:modified>
  <cp:revision>2</cp:revision>
  <dc:subject/>
  <dc:title>О внесении изменения в приложение к Закону Челябинской области </dc:title>
</cp:coreProperties>
</file>