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/>
          </w:tcPr>
          <w:p>
            <w:pPr>
              <w:pStyle w:val="ConsPlusTitle"/>
              <w:widowControl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457450</wp:posOffset>
                  </wp:positionH>
                  <wp:positionV relativeFrom="paragraph">
                    <wp:posOffset>-90805</wp:posOffset>
                  </wp:positionV>
                  <wp:extent cx="1076325" cy="1116330"/>
                  <wp:effectExtent l="0" t="0" r="0" b="0"/>
                  <wp:wrapSquare wrapText="lef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896" t="3105" r="68452" b="740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0" w:type="dxa"/>
            <w:tcBorders/>
          </w:tcPr>
          <w:p>
            <w:pPr>
              <w:pStyle w:val="ConsPlusTitle"/>
              <w:widowControl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 </w:t>
            </w:r>
          </w:p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КОН ЧЕЛЯБИНСКОЙ ОБЛАСТИ</w:t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О внесении изменений в Закон Челябинской област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 областном бюджете на 2015 год и на плановый период 2016 и 2017 годов»</w:t>
      </w:r>
    </w:p>
    <w:p>
      <w:pPr>
        <w:pStyle w:val="ConsPlusTitle"/>
        <w:widowControl/>
        <w:spacing w:lineRule="auto" w:line="408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spacing w:lineRule="auto" w:line="408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ab/>
        <w:t xml:space="preserve">Внести в Закон Челябинской области от 18 декабря 2014 года </w:t>
        <w:br/>
        <w:t>№ 71-ЗО «Об областном бюджете на 2015 год и на плановый период 2016 и 2017 годов» (Южноуральская панорама, 2014, 20 декабря; 2015, 29 января; 28 февраля;        14 марта; 25 апреля; 30 мая)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) в части 1 статьи 1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1 цифры «102 263 248,04» заменить цифрами «107 459 184,72», цифры «21 633 551,16» заменить цифрами «22 674 649,64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пункте 2 цифры «113 070 359,54» заменить цифрами «118 266 296,22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части 1 статьи 5 цифры «5 578 363,7» заменить цифрами «5 536 662,7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) в пункте 4 части 2 статьи 6 слова «выставочно-конгрессной» заменить словами «выставочно-ярмарочной и конгрессной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в статье 11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втором цифры «51 078 786,29» заменить цифрами «51 077 562,29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шестом цифры «51 078 786,29» заменить цифрами «51 077 562,29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седьмом цифры «10 733 331,54» заменить цифрами «10 732 107,54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в статье 15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части 1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в абзаце первом цифры «57 863 061,81» заменить цифрами «60 660 607,74»</w:t>
      </w:r>
      <w:r>
        <w:rPr>
          <w:bCs/>
          <w:sz w:val="26"/>
          <w:szCs w:val="26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в пункте 1 цифры «57 664 400,71» заменить цифрами «60 461 946,64»</w:t>
      </w:r>
      <w:r>
        <w:rPr>
          <w:bCs/>
          <w:sz w:val="26"/>
          <w:szCs w:val="26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в абзаце первом части 3 цифры «4 285 276,82» заменить цифрами «5 482 701,89»</w:t>
      </w:r>
      <w:r>
        <w:rPr>
          <w:bCs/>
          <w:sz w:val="26"/>
          <w:szCs w:val="26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 xml:space="preserve">6) </w:t>
      </w:r>
      <w:r>
        <w:rPr>
          <w:sz w:val="26"/>
          <w:szCs w:val="26"/>
        </w:rPr>
        <w:t>приложение 3 после строки</w:t>
      </w:r>
    </w:p>
    <w:tbl>
      <w:tblPr>
        <w:tblW w:w="964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696"/>
        <w:gridCol w:w="5815"/>
      </w:tblGrid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019</w:t>
            </w:r>
          </w:p>
        </w:tc>
        <w:tc>
          <w:tcPr>
            <w:tcW w:w="2696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2 02 0000 120</w:t>
            </w:r>
          </w:p>
        </w:tc>
        <w:tc>
          <w:tcPr>
            <w:tcW w:w="5815" w:type="dxa"/>
            <w:tcBorders/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субъекта Российской Федерации (за исключением земельных участков)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»</w:t>
            </w:r>
          </w:p>
          <w:p>
            <w:pPr>
              <w:pStyle w:val="Normal"/>
              <w:autoSpaceDE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ь строками следующего содержания:</w:t>
      </w:r>
    </w:p>
    <w:tbl>
      <w:tblPr>
        <w:tblW w:w="13875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41"/>
        <w:gridCol w:w="2686"/>
        <w:gridCol w:w="5811"/>
        <w:gridCol w:w="4237"/>
      </w:tblGrid>
      <w:tr>
        <w:trPr/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019</w:t>
            </w:r>
          </w:p>
        </w:tc>
        <w:tc>
          <w:tcPr>
            <w:tcW w:w="268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26 04 0000 12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423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268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26 11 0000 12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 с внутригородским делением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423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268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26 10 0000 12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423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268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26 13 0000 12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»</w:t>
            </w:r>
            <w:r>
              <w:rPr>
                <w:spacing w:val="-6"/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</w:r>
          </w:p>
        </w:tc>
        <w:tc>
          <w:tcPr>
            <w:tcW w:w="423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6"/>
          <w:sz w:val="26"/>
          <w:szCs w:val="26"/>
        </w:rPr>
        <w:t>7)</w:t>
      </w:r>
      <w:r>
        <w:rPr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приложение 5 изложить в новой редакции (приложение 1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8) приложение 7 изложить в новой редакции (приложение 2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9) приложение 9 изложить в новой редакции (приложение 3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6"/>
          <w:sz w:val="26"/>
          <w:szCs w:val="26"/>
        </w:rPr>
        <w:t>10) приложение 10 изложить в новой редакции (приложение 4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6"/>
          <w:sz w:val="26"/>
          <w:szCs w:val="26"/>
        </w:rPr>
        <w:t>11) приложение 12 изложить в новой редакции (приложение 5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12) в приложении 16: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таблицу 7 изложить в новой редакции (приложение 6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таблицу 24 изложить в новой редакции (приложение 7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таблицу 28 изложить в новой редакции (приложение 8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таблицу 29 изложить в новой редакции (приложение 9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таблицу 31 изложить в новой редакции (приложение 10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таблицу 39 изложить в новой редакции (приложение 11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таблицу 41 изложить в новой редакции (приложение 12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таблицу 43 изложить в новой редакции (приложение 13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дополнить таблицей 52 (приложение 14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6"/>
          <w:sz w:val="26"/>
          <w:szCs w:val="26"/>
        </w:rPr>
        <w:t>13) приложение 18 изложить в новой редакции (приложение 15 к настоящему Закону)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b/>
          <w:b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spacing w:val="-6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2.</w:t>
      </w:r>
      <w:r>
        <w:rPr>
          <w:rFonts w:cs="Times New Roman" w:ascii="Times New Roman" w:hAnsi="Times New Roman"/>
          <w:sz w:val="26"/>
          <w:szCs w:val="26"/>
        </w:rPr>
        <w:tab/>
        <w:t>Настоящий Закон вступает в силу со дня его официального опубликования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pacing w:val="-6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pacing w:val="-6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pacing w:val="-6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pacing w:val="-6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Губернатор 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Челябинской области    </w:t>
        <w:tab/>
        <w:tab/>
        <w:tab/>
        <w:tab/>
        <w:tab/>
        <w:tab/>
        <w:t xml:space="preserve">                     Б.А. Дубровский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38:00Z</dcterms:created>
  <dc:creator>Системный администратор</dc:creator>
  <dc:description/>
  <cp:keywords/>
  <dc:language>en-US</dc:language>
  <cp:lastModifiedBy>Системный администратор</cp:lastModifiedBy>
  <cp:lastPrinted>2015-06-11T11:22:00Z</cp:lastPrinted>
  <dcterms:modified xsi:type="dcterms:W3CDTF">2015-06-11T06:22:00Z</dcterms:modified>
  <cp:revision>29</cp:revision>
  <dc:subject/>
  <dc:title/>
</cp:coreProperties>
</file>