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О разграничении имущества межд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ерхнеуральским городским поселением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мущества, находящегося в собственности Верхнеуральского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даваемого в собственность Верхнеураль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3260"/>
        <w:gridCol w:w="1701"/>
        <w:gridCol w:w="1701"/>
        <w:gridCol w:w="3261"/>
        <w:gridCol w:w="2409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адрес     </w:t>
              <w:br/>
              <w:t xml:space="preserve"> предприятия,  учреждения,  </w:t>
              <w:br/>
              <w:t xml:space="preserve">     адрес местонахождения</w:t>
              <w:br/>
              <w:t xml:space="preserve">  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 2014 г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</w:t>
              <w:br/>
              <w:t xml:space="preserve">  характеристик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(инвентарный номер, кадастровый номер, </w:t>
              <w:br/>
              <w:t xml:space="preserve">     площадь,  протяженность,  идентификационный номе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  </w:t>
              <w:br/>
              <w:t xml:space="preserve">возникновения  права     </w:t>
              <w:br/>
              <w:t xml:space="preserve"> муниципальной </w:t>
              <w:br/>
              <w:t xml:space="preserve"> собственности </w:t>
              <w:br/>
              <w:t>у Верхнеуральского муниципального район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3260"/>
        <w:gridCol w:w="1701"/>
        <w:gridCol w:w="1701"/>
        <w:gridCol w:w="3261"/>
        <w:gridCol w:w="2409"/>
      </w:tblGrid>
      <w:tr>
        <w:trPr>
          <w:trHeight w:val="29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Верхнеуральского муниципальн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от здания по улице Еремина, 41а до здания по улице Еремина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ое хозяйство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,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10 апреля 2012 года серия 74 АГ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9932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3:00Z</dcterms:created>
  <dc:creator>Admin</dc:creator>
  <dc:description/>
  <cp:keywords/>
  <dc:language>en-US</dc:language>
  <cp:lastModifiedBy>User</cp:lastModifiedBy>
  <cp:lastPrinted>2015-04-29T11:16:00Z</cp:lastPrinted>
  <dcterms:modified xsi:type="dcterms:W3CDTF">2015-04-29T06:16:00Z</dcterms:modified>
  <cp:revision>41</cp:revision>
  <dc:subject/>
  <dc:title/>
</cp:coreProperties>
</file>