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Кундравин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7 сентября 2012 года № 382-ЗО «О разграничении имущества между Чебаркульским муниципальным районом и Кундравинским сельским поселением» (Южноуральская панорама, 2012, 9 октября; 2014, 8 июля) изменения, дополнив его пунктами 4 и 5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Кундравинского сельского поселения на  указанное  в  приложении к  настоящему  Закону  имущество  возникает  с  15 июня 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3:00Z</dcterms:created>
  <dc:creator>User</dc:creator>
  <dc:description/>
  <cp:keywords/>
  <dc:language>en-US</dc:language>
  <cp:lastModifiedBy>User</cp:lastModifiedBy>
  <cp:lastPrinted>2015-05-28T15:30:00Z</cp:lastPrinted>
  <dcterms:modified xsi:type="dcterms:W3CDTF">2015-06-03T06:20:00Z</dcterms:modified>
  <cp:revision>72</cp:revision>
  <dc:subject/>
  <dc:title>РОССИЙСКАЯ ФЕДЕРАЦИЯ</dc:title>
</cp:coreProperties>
</file>