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 депутатами</w:t>
      </w:r>
    </w:p>
    <w:p>
      <w:pPr>
        <w:pStyle w:val="Style22"/>
        <w:tabs>
          <w:tab w:val="clear" w:pos="708"/>
          <w:tab w:val="left" w:pos="6660" w:leader="none"/>
        </w:tabs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Законодательного Собрания</w:t>
      </w:r>
    </w:p>
    <w:p>
      <w:pPr>
        <w:pStyle w:val="Style22"/>
        <w:tabs>
          <w:tab w:val="clear" w:pos="708"/>
          <w:tab w:val="left" w:pos="6660" w:leader="none"/>
        </w:tabs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Челябинской области</w:t>
      </w:r>
    </w:p>
    <w:p>
      <w:pPr>
        <w:pStyle w:val="Style22"/>
        <w:tabs>
          <w:tab w:val="clear" w:pos="708"/>
          <w:tab w:val="left" w:pos="6660" w:leader="none"/>
        </w:tabs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Захаровым К.Ю.,</w:t>
      </w:r>
    </w:p>
    <w:p>
      <w:pPr>
        <w:pStyle w:val="Style22"/>
        <w:tabs>
          <w:tab w:val="clear" w:pos="708"/>
          <w:tab w:val="left" w:pos="6660" w:leader="none"/>
        </w:tabs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Мякушем В.В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становлении видов услуг для личных, домашних и (или) иных подобных нужд, оказываемых физическими лицами, доходы от оказания которых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вобождаются от налогообложения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18"/>
      <w:bookmarkStart w:id="1" w:name="Par18"/>
      <w:bookmarkEnd w:id="1"/>
    </w:p>
    <w:p>
      <w:pPr>
        <w:pStyle w:val="Style20"/>
        <w:tabs>
          <w:tab w:val="clear" w:pos="708"/>
          <w:tab w:val="left" w:pos="241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ab/>
        <w:t xml:space="preserve">Установить на территории Челябинской области в соответствии с пунктом 70 статьи 217 Налогового кодекса Российской Федерац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ледующие виды услуг для личных, домашних и (или) иных подобных нужд,</w:t>
      </w:r>
      <w:r>
        <w:rPr>
          <w:rFonts w:cs="Times New Roman" w:ascii="Times New Roman" w:hAnsi="Times New Roman"/>
          <w:sz w:val="26"/>
          <w:szCs w:val="26"/>
        </w:rPr>
        <w:t xml:space="preserve"> оказываемых физическими лицами, не являющимися индивидуальными предпринимателями, не привлекающими наемных работников для оказания таких услуг и уведомивших налоговый орган в соответствии с пунктом 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статьи 83 Налогового кодекса Российской Федерации, доходы от оказания которых, полученные от физических лиц в виде выплат (вознаграждений), освобождаются от налогообложения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, чистка, окраска и пошив обуви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готовление и ремонт металлической галантереи, ключей, номерных знаков, указателей улиц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фотограф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уги по зеленому хозяйству и цветоводству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ашка огородов, распиловка др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ас скота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бижутерии по индивидуальному заказ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гончарных изделий по индивидуальному заказ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изделий из дерева, пробки, соломки и материалов для плетения по индивидуальному заказ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и настройка музыкальных инструмент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художников по индивидуальному заказ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ереработка давальческой шерсти на пряжу; производство сырых шкур и кож, выделка шкур крупного рогатого скота, свиней, животных семейств лошадиных и оленевых, овец и коз по индивидуальному заказу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6"/>
          <w:szCs w:val="26"/>
          <w:lang w:eastAsia="en-US"/>
        </w:rPr>
      </w:pPr>
      <w:r>
        <w:rPr>
          <w:rFonts w:cs="Times New Roman"/>
          <w:spacing w:val="-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36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</w:t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стоящий Закон вступает в силу по истечении одного месяца со дня его официального опубликования и действует по 31 декаб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Pagesindoccount">
    <w:name w:val="pagesindoccount"/>
    <w:basedOn w:val="Style14"/>
    <w:qFormat/>
    <w:rPr/>
  </w:style>
  <w:style w:type="character" w:styleId="Style18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8:00Z</dcterms:created>
  <dc:creator>User</dc:creator>
  <dc:description/>
  <cp:keywords/>
  <dc:language>en-US</dc:language>
  <cp:lastModifiedBy>Коновалова Л.С.</cp:lastModifiedBy>
  <cp:lastPrinted>2018-07-03T11:22:00Z</cp:lastPrinted>
  <dcterms:modified xsi:type="dcterms:W3CDTF">2018-12-20T10:00:00Z</dcterms:modified>
  <cp:revision>39</cp:revision>
  <dc:subject/>
  <dc:title>Внесен Губернатором</dc:title>
</cp:coreProperties>
</file>