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6270" w:hanging="0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left="6160" w:hanging="0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left="6270" w:hanging="0"/>
        <w:jc w:val="right"/>
        <w:outlineLvl w:val="0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0"/>
        </w:numPr>
        <w:ind w:left="6270" w:hanging="0"/>
        <w:jc w:val="right"/>
        <w:outlineLvl w:val="0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0"/>
        </w:numPr>
        <w:ind w:left="6270" w:hanging="0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left="6270" w:hanging="0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9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О поправках к проекту федерального закона № 1023225-7 «О внесении изменений в Градостроительный кодекс Российской Федерации и отдельные законодательные акты Российской Федерации»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поправки к проекту федерального закона № 1023225-7 «О внесении изменений в Градостроительный кодекс Российской Федерации и отдельные законодательные акты Российской Федерации», принятому в первом чтении 17 ноября 2020 года (приложение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Постановление в Комитет Государственной Думы по транспорту и строительств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58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20:00Z</dcterms:created>
  <dc:creator>User</dc:creator>
  <dc:description/>
  <cp:keywords/>
  <dc:language>en-US</dc:language>
  <cp:lastModifiedBy>Мизернюк В.С.</cp:lastModifiedBy>
  <cp:lastPrinted>2020-12-08T15:42:00Z</cp:lastPrinted>
  <dcterms:modified xsi:type="dcterms:W3CDTF">2020-12-15T09:25:00Z</dcterms:modified>
  <cp:revision>31</cp:revision>
  <dc:subject/>
  <dc:title>                            Проект </dc:title>
</cp:coreProperties>
</file>